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/>
      </w:pPr>
      <w:r>
        <w:rPr/>
        <w:drawing>
          <wp:inline distT="0" distB="0" distL="0" distR="0">
            <wp:extent cx="861060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0" r="-8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192"/>
        <w:jc w:val="both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АМЕШКИРСКОГО РАЙОНА ПЕНЗЕНСКОЙ ОБЛАСТИ</w:t>
            </w:r>
          </w:p>
        </w:tc>
      </w:tr>
      <w:tr>
        <w:trPr>
          <w:trHeight w:val="31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2900</wp:posOffset>
                </wp:positionH>
                <wp:positionV relativeFrom="paragraph">
                  <wp:posOffset>88900</wp:posOffset>
                </wp:positionV>
                <wp:extent cx="2952750" cy="449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2.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Р. Камешки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7pt;mso-position-vertical-relative:text;margin-left:22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0.12.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с. Р. Камешки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400" w:hanging="0"/>
        <w:jc w:val="center"/>
        <w:rPr>
          <w:i/>
          <w:i/>
        </w:rPr>
      </w:pPr>
      <w:r>
        <w:rPr>
          <w:b/>
        </w:rPr>
        <w:t xml:space="preserve">О внесении изменений в постановление администрации Камешкирского района Пензенской области 01.11.2013 г. № 339  «Об утверждении муниципальной программы «Развитие культуры и туризма в Камешкирском районе Пензенской области на 2014 – 2022 годы» 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В связи с уточнением объемов финансирования, руководствуясь Уставом Камешкирского района Пензенской области, администрация Камешкирского района  Пензен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в постановление администрации Камешкирского района от 01.11.2013г. №339  «Об утверждении муниципальной программы «Развитие культуры и туризма в Камешкирском районе Пензенской области на 2014 – 2022 годы», а именно:</w:t>
      </w:r>
    </w:p>
    <w:p>
      <w:pPr>
        <w:pStyle w:val="Normal"/>
        <w:widowControl/>
        <w:jc w:val="both"/>
        <w:rPr/>
      </w:pPr>
      <w:r>
        <w:rPr/>
        <w:t>1.1.</w:t>
        <w:tab/>
        <w:t xml:space="preserve"> В наименовании постановления и пункте 1 постановления слова « Об утверждении муниципальной программы «Развитие культуры и туризма в Камешкирском районе Пензенской области на 2014-2022 годы» заменить словами  «Развитие культуры и туризма в Камешкирском районе Пензенской области»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Изложить программу «Развитие культуры и туризма в Камешкирском районе Пензенской области на 2014 – 2022 годы» в новой редакции, согласно приложения к настоящему постановлению. </w:t>
      </w:r>
    </w:p>
    <w:p>
      <w:pPr>
        <w:pStyle w:val="Normal"/>
        <w:widowControl/>
        <w:ind w:left="360" w:hanging="0"/>
        <w:jc w:val="both"/>
        <w:rPr/>
      </w:pPr>
      <w:r>
        <w:rPr/>
        <w:t>3. Опубликовать настоящее постановление в информационном бюллетене «Камешкирский вестник»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5. Контроль за исполнением настоящего постановления возложить на заместителя главы администрации Камешкир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autoSpaceDE w:val="false"/>
        <w:spacing w:lineRule="auto" w:line="276"/>
        <w:ind w:firstLine="539"/>
        <w:jc w:val="both"/>
        <w:rPr>
          <w:lang w:eastAsia="en-US"/>
        </w:rPr>
      </w:pPr>
      <w:r>
        <w:rPr>
          <w:lang w:eastAsia="en-US"/>
        </w:rPr>
        <w:t>Глава  администрации</w:t>
      </w:r>
    </w:p>
    <w:p>
      <w:pPr>
        <w:pStyle w:val="Normal"/>
        <w:widowControl/>
        <w:autoSpaceDE w:val="false"/>
        <w:spacing w:lineRule="auto" w:line="276"/>
        <w:ind w:firstLine="539"/>
        <w:jc w:val="both"/>
        <w:rPr>
          <w:lang w:eastAsia="en-US"/>
        </w:rPr>
      </w:pPr>
      <w:r>
        <w:rPr>
          <w:lang w:eastAsia="en-US"/>
        </w:rPr>
        <w:t>Камешкирского района</w:t>
        <w:tab/>
        <w:tab/>
        <w:tab/>
        <w:tab/>
        <w:tab/>
        <w:tab/>
        <w:t xml:space="preserve">     П. А. Мигин</w:t>
      </w:r>
    </w:p>
    <w:p>
      <w:pPr>
        <w:pStyle w:val="Normal"/>
        <w:widowControl/>
        <w:autoSpaceDE w:val="false"/>
        <w:spacing w:lineRule="auto" w:line="276"/>
        <w:ind w:firstLine="53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мешкир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№         </w:t>
      </w:r>
      <w:r>
        <w:rPr/>
        <w:t xml:space="preserve">от       </w:t>
      </w:r>
    </w:p>
    <w:p>
      <w:pPr>
        <w:pStyle w:val="Normal"/>
        <w:jc w:val="center"/>
        <w:rPr/>
      </w:pPr>
      <w:r>
        <w:rPr>
          <w:b/>
        </w:rPr>
        <w:t>Муниципальная программа Камешкирского района «Развитие культуры и туризма в Камешкирском районе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 Камешкирского района «Развитие культуры и туризма в Камешкирском районе Пензе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культуры и туризма в Камешкирском районе Пензенской области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шкир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МЦРДК Камешкирского района Пензенской области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МЦРБ Камешкирского района Пензенской области»</w:t>
            </w:r>
          </w:p>
          <w:p>
            <w:pPr>
              <w:pStyle w:val="Normal"/>
              <w:rPr/>
            </w:pPr>
            <w:r>
              <w:rPr/>
              <w:t>МБОУ ДО «ДШИ Камешкирского район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ледие»</w:t>
            </w:r>
          </w:p>
          <w:p>
            <w:pPr>
              <w:pStyle w:val="Normal"/>
              <w:rPr/>
            </w:pPr>
            <w:r>
              <w:rPr/>
              <w:t xml:space="preserve">«Искусство» </w:t>
            </w:r>
          </w:p>
          <w:p>
            <w:pPr>
              <w:pStyle w:val="Normal"/>
              <w:rPr/>
            </w:pPr>
            <w:r>
              <w:rPr/>
              <w:t>«Туризм»</w:t>
            </w:r>
          </w:p>
          <w:p>
            <w:pPr>
              <w:pStyle w:val="Normal"/>
              <w:rPr/>
            </w:pPr>
            <w:r>
              <w:rPr/>
              <w:t>«Обеспечение условий реализации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       </w:t>
              <w:br/>
              <w:t xml:space="preserve">программы                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ализация стратегической роли культуры Камешкирского  района как духовно-нравственного основания развития личности  Камешкирского района Пензенской области, единства гражданского  общества, а также создание благоприятных условий для устойчивого развития внутреннего туризма на территории Камешкирского района  Пензен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     </w:t>
              <w:br/>
              <w:t xml:space="preserve">программы                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Участие в культурной жизни Камешкирского района, развитию библиотечного дела; реализация творческого потенциала жителей Камешкирского района Пензен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2.Повышение качества и доступности услуг в сфере внутреннего туризма.</w:t>
            </w:r>
          </w:p>
          <w:p>
            <w:pPr>
              <w:pStyle w:val="Normal"/>
              <w:rPr/>
            </w:pPr>
            <w:r>
              <w:rPr/>
              <w:t>Задача 3.Создание благоприятных условий для устойчивого развития культуры и туристской деятельности на территории Камешкирского района, Пензен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 уровня удовлетворенности граждан Камешкирского район, Пензенской области, качеством предоставления  муниципальных услуг, в сфере культуры;</w:t>
            </w:r>
          </w:p>
          <w:p>
            <w:pPr>
              <w:pStyle w:val="Normal"/>
              <w:rPr/>
            </w:pPr>
            <w:r>
              <w:rPr/>
              <w:t>- увеличение численности участников культурно-досуговых мероприятий  (по сравнению с предыдущим годом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           </w:t>
              <w:br/>
              <w:t>ассигнований муниципальной</w:t>
              <w:br/>
              <w:t xml:space="preserve">программы                  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и внебюджетных ассигнований на реализацию программы составляет – 168258,3  тыс.руб., бюджетные и внебюджетные ассигнования  на реализацию программы по годам распределяются в следующих объемах:</w:t>
            </w:r>
          </w:p>
          <w:p>
            <w:pPr>
              <w:pStyle w:val="Normal"/>
              <w:rPr/>
            </w:pPr>
            <w:r>
              <w:rPr/>
              <w:t>2014 год – 11048,0 тыс.руб.</w:t>
            </w:r>
          </w:p>
          <w:p>
            <w:pPr>
              <w:pStyle w:val="Normal"/>
              <w:rPr/>
            </w:pPr>
            <w:r>
              <w:rPr/>
              <w:t>2015 год – 10485,6 тыс.руб.</w:t>
            </w:r>
          </w:p>
          <w:p>
            <w:pPr>
              <w:pStyle w:val="Normal"/>
              <w:rPr/>
            </w:pPr>
            <w:r>
              <w:rPr/>
              <w:t>2016 год – 10593,6 тыс.руб.</w:t>
            </w:r>
          </w:p>
          <w:p>
            <w:pPr>
              <w:pStyle w:val="Normal"/>
              <w:rPr/>
            </w:pPr>
            <w:r>
              <w:rPr/>
              <w:t xml:space="preserve">2017 год – 13758,5 тыс.руб </w:t>
            </w:r>
          </w:p>
          <w:p>
            <w:pPr>
              <w:pStyle w:val="Normal"/>
              <w:rPr/>
            </w:pPr>
            <w:r>
              <w:rPr/>
              <w:t>2018 год – 16214,1 тыс.руб.</w:t>
            </w:r>
          </w:p>
          <w:p>
            <w:pPr>
              <w:pStyle w:val="Normal"/>
              <w:rPr/>
            </w:pPr>
            <w:r>
              <w:rPr/>
              <w:t xml:space="preserve">2019 год – 15495,8 тыс.руб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0 год – 16265,2  тыс.руб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год – 17397,3  тыс.ру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2 год – 18589,0  тыс.ру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од – 19205,6 тыс.ру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 19205,6  тыс.руб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Общий объем бюджетных средств  на реализацию программы составляет -163259,4  тыс.руб., ассигнования по годам распределяется в следующих объемах;</w:t>
            </w:r>
          </w:p>
          <w:p>
            <w:pPr>
              <w:pStyle w:val="Normal"/>
              <w:rPr/>
            </w:pPr>
            <w:r>
              <w:rPr/>
              <w:t>2014 год – 10680,4 тыс.руб.</w:t>
            </w:r>
          </w:p>
          <w:p>
            <w:pPr>
              <w:pStyle w:val="Normal"/>
              <w:rPr/>
            </w:pPr>
            <w:r>
              <w:rPr/>
              <w:t>2015 год – 10137,3 тыс.руб.</w:t>
            </w:r>
          </w:p>
          <w:p>
            <w:pPr>
              <w:pStyle w:val="Normal"/>
              <w:rPr/>
            </w:pPr>
            <w:r>
              <w:rPr/>
              <w:t>2016 год – 10199,8 тыс.руб.</w:t>
            </w:r>
          </w:p>
          <w:p>
            <w:pPr>
              <w:pStyle w:val="Normal"/>
              <w:rPr/>
            </w:pPr>
            <w:r>
              <w:rPr/>
              <w:t>2017 год – 13322,5 тыс. руб.</w:t>
            </w:r>
          </w:p>
          <w:p>
            <w:pPr>
              <w:pStyle w:val="Normal"/>
              <w:rPr/>
            </w:pPr>
            <w:r>
              <w:rPr/>
              <w:t>2018 год – 15739,2 тыс. руб.</w:t>
            </w:r>
          </w:p>
          <w:p>
            <w:pPr>
              <w:pStyle w:val="Normal"/>
              <w:rPr/>
            </w:pPr>
            <w:r>
              <w:rPr/>
              <w:t>2019 год – 15015,1 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0 год – 15903,6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год – 16863,6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2 год – 18054,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од – 18671,5  тыс.руб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од – 18671,5  тыс.руб</w:t>
            </w:r>
          </w:p>
          <w:p>
            <w:pPr>
              <w:pStyle w:val="Normal"/>
              <w:rPr/>
            </w:pPr>
            <w:r>
              <w:rPr/>
              <w:t>Общий объем внебюджетных средств  на реализацию программы составляет -4998,5 тыс.руб., ассигнования по годам распределяется в следующих объемах ;</w:t>
            </w:r>
          </w:p>
          <w:p>
            <w:pPr>
              <w:pStyle w:val="Normal"/>
              <w:rPr/>
            </w:pPr>
            <w:r>
              <w:rPr/>
              <w:t>2014 год – 367,6 тыс.руб.</w:t>
            </w:r>
          </w:p>
          <w:p>
            <w:pPr>
              <w:pStyle w:val="Normal"/>
              <w:rPr/>
            </w:pPr>
            <w:r>
              <w:rPr/>
              <w:t>2015 год – 348,3 тыс.руб.</w:t>
            </w:r>
          </w:p>
          <w:p>
            <w:pPr>
              <w:pStyle w:val="Normal"/>
              <w:rPr/>
            </w:pPr>
            <w:r>
              <w:rPr/>
              <w:t>2016 год – 393,8 тыс.руб.</w:t>
            </w:r>
          </w:p>
          <w:p>
            <w:pPr>
              <w:pStyle w:val="Normal"/>
              <w:rPr/>
            </w:pPr>
            <w:r>
              <w:rPr/>
              <w:t>2017 год – 436 тыс.руб.</w:t>
            </w:r>
          </w:p>
          <w:p>
            <w:pPr>
              <w:pStyle w:val="Normal"/>
              <w:rPr/>
            </w:pPr>
            <w:r>
              <w:rPr/>
              <w:t>2018 год – 474,9 тыс.руб.</w:t>
            </w:r>
          </w:p>
          <w:p>
            <w:pPr>
              <w:pStyle w:val="Normal"/>
              <w:rPr/>
            </w:pPr>
            <w:r>
              <w:rPr/>
              <w:t>2019 год – 480,7 тыс.руб.</w:t>
            </w:r>
          </w:p>
          <w:p>
            <w:pPr>
              <w:pStyle w:val="Normal"/>
              <w:rPr/>
            </w:pPr>
            <w:r>
              <w:rPr/>
              <w:t>2020 год – 361,6 тыс.руб</w:t>
            </w:r>
          </w:p>
          <w:p>
            <w:pPr>
              <w:pStyle w:val="Normal"/>
              <w:rPr/>
            </w:pPr>
            <w:r>
              <w:rPr/>
              <w:t>2021 год – 533,7 тыс.руб.</w:t>
            </w:r>
          </w:p>
          <w:p>
            <w:pPr>
              <w:pStyle w:val="Normal"/>
              <w:rPr/>
            </w:pPr>
            <w:r>
              <w:rPr/>
              <w:t>2022 год – 534,1 тыс.руб</w:t>
            </w:r>
          </w:p>
          <w:p>
            <w:pPr>
              <w:pStyle w:val="Normal"/>
              <w:rPr/>
            </w:pPr>
            <w:r>
              <w:rPr/>
              <w:t>2023 год – 534,1 тыс.руб</w:t>
            </w:r>
          </w:p>
          <w:p>
            <w:pPr>
              <w:pStyle w:val="Normal"/>
              <w:rPr/>
            </w:pPr>
            <w:r>
              <w:rPr/>
              <w:t>2024 год – 534,1 тыс.ру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-реализация прав граждан, связанных с удовлетворением духовных потребностей, потребностей в укреплении здоровья, активном и полноценном отдыхе, а также  единства гражданского общества Камешкирского района..</w:t>
            </w:r>
          </w:p>
          <w:p>
            <w:pPr>
              <w:pStyle w:val="ConsPlusNormal"/>
              <w:ind w:firstLine="57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-сохранение и развитие традиционной народной культуры, нематериального культурного наследия народов Камешкирского района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организация и проведение мероприятий, посвященных значимым событиям районной, региональной и российской культуры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/>
              <w:t>-развитие внутреннего туризма.</w:t>
            </w:r>
          </w:p>
          <w:p>
            <w:pPr>
              <w:pStyle w:val="ConsPlusNormal"/>
              <w:ind w:firstLine="567"/>
              <w:rPr>
                <w:sz w:val="20"/>
              </w:rPr>
            </w:pPr>
            <w:r>
              <w:rPr>
                <w:sz w:val="20"/>
              </w:rPr>
              <w:t>- перевод отрасли на инновационный путь развития, превращение культуры и туризма в наиболее развитые и привлекательные сферы общественной деятельности, в том числе через широкое внедрение информационных технологий;</w:t>
            </w:r>
          </w:p>
          <w:p>
            <w:pPr>
              <w:pStyle w:val="ConsPlusNormal"/>
              <w:ind w:firstLine="567"/>
              <w:rPr/>
            </w:pPr>
            <w:r>
              <w:rPr>
                <w:sz w:val="20"/>
              </w:rPr>
              <w:t>-разработка и реализация комплекса мероприятий развития культуры в муниципальных образованиях Камешкирского района;</w:t>
            </w:r>
          </w:p>
          <w:p>
            <w:pPr>
              <w:pStyle w:val="ConsPlusNormal"/>
              <w:ind w:firstLine="567"/>
              <w:rPr>
                <w:sz w:val="20"/>
              </w:rPr>
            </w:pPr>
            <w:r>
              <w:rPr>
                <w:sz w:val="20"/>
              </w:rPr>
              <w:t>- создание условий для доступности участия всего населения в культурной жизни, а также вовлеченности детей, молодежи, лиц пожилого возраста и людей с ограниченными возможностями в активную социокультурную деятельность;</w:t>
            </w:r>
          </w:p>
          <w:p>
            <w:pPr>
              <w:pStyle w:val="ConsPlusNormal"/>
              <w:ind w:firstLine="567"/>
              <w:rPr>
                <w:sz w:val="20"/>
              </w:rPr>
            </w:pPr>
            <w:r>
              <w:rPr>
                <w:sz w:val="20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      </w:r>
          </w:p>
          <w:p>
            <w:pPr>
              <w:pStyle w:val="ConsPlusNormal"/>
              <w:ind w:firstLine="567"/>
              <w:rPr>
                <w:sz w:val="20"/>
              </w:rPr>
            </w:pPr>
            <w:r>
              <w:rPr>
                <w:sz w:val="20"/>
              </w:rPr>
              <w:t>- обеспечение широкого, без каких-либо ограничений, доступа каждого гражданина к культурным ценностям через формирование публичных электронных библиотек.</w:t>
            </w:r>
          </w:p>
          <w:p>
            <w:pPr>
              <w:pStyle w:val="ConsPlusNormal"/>
              <w:ind w:firstLine="567"/>
              <w:rPr>
                <w:sz w:val="20"/>
              </w:rPr>
            </w:pPr>
            <w:r>
              <w:rPr>
                <w:sz w:val="20"/>
              </w:rPr>
              <w:t>- значительное 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ConsPlusNormal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/>
      </w:pPr>
      <w:r>
        <w:rPr>
          <w:sz w:val="20"/>
        </w:rPr>
        <w:t>Приложение 2</w:t>
      </w:r>
    </w:p>
    <w:p>
      <w:pPr>
        <w:pStyle w:val="ConsPlus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  <w:t xml:space="preserve">Паспорт </w:t>
      </w:r>
    </w:p>
    <w:p>
      <w:pPr>
        <w:pStyle w:val="ConsPlusNormal"/>
        <w:ind w:firstLine="540"/>
        <w:jc w:val="center"/>
        <w:rPr/>
      </w:pPr>
      <w:r>
        <w:rPr>
          <w:b/>
          <w:sz w:val="20"/>
        </w:rPr>
        <w:t>подпрограммы муниципальной программы Камешкирского района «Развитие культуры и туризма в Камешкирском районе Пензенской области"</w:t>
      </w:r>
    </w:p>
    <w:p>
      <w:pPr>
        <w:pStyle w:val="ConsPlus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firstLine="540"/>
        <w:jc w:val="center"/>
        <w:rPr/>
      </w:pPr>
      <w:r>
        <w:rPr/>
        <w:t>«Наследие»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0" w:name="sub_11"/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подпрограммы</w:t>
            </w:r>
            <w:bookmarkEnd w:id="0"/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следие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sub_114"/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тветственный исполнитель подпрограммы</w:t>
            </w:r>
            <w:bookmarkEnd w:id="1"/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шки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МЦРБ  Камешкирского района Пензенской области»</w:t>
            </w:r>
          </w:p>
        </w:tc>
      </w:tr>
      <w:tr>
        <w:trPr>
          <w:trHeight w:val="7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Цели подпрограмм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библиотечного дел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/>
                <w:sz w:val="20"/>
              </w:rPr>
            </w:pPr>
            <w:r>
              <w:rPr>
                <w:rStyle w:val="Style12"/>
                <w:b/>
                <w:bCs w:val="false"/>
                <w:sz w:val="20"/>
                <w:szCs w:val="20"/>
              </w:rPr>
              <w:t>Задачи подпрограмм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 качества библиотечных услуг;</w:t>
            </w:r>
          </w:p>
          <w:p>
            <w:pPr>
              <w:pStyle w:val="ConsPlusCell"/>
              <w:tabs>
                <w:tab w:val="clear" w:pos="708"/>
                <w:tab w:val="left" w:pos="3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Целевые показатели подпрограммы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rPr/>
            </w:pPr>
            <w:r>
              <w:rPr>
                <w:lang w:eastAsia="zh-CN"/>
              </w:rPr>
              <w:t>- охват населения библиотечным обслуживанием;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 xml:space="preserve">- среднее число книговыдач в расчете на 1тыс. человек населения;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 количество экземпляров новых поступлений в библиотечные фонды общедоступных библиотек на 1 тыс. человек населения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sub_17"/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роки и этапы реализации подпрограмм</w:t>
            </w:r>
            <w:bookmarkEnd w:id="2"/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4 годы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ъем и источники</w:t>
            </w:r>
          </w:p>
          <w:p>
            <w:pPr>
              <w:pStyle w:val="Style19"/>
              <w:jc w:val="left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инансирования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и внебюджетных ассигнований на реализацию программы составляет – 15,00  тыс.руб., бюджетные и внебюджетные ассигнования  на реализацию программы по годам распределяются в следующих объемах:</w:t>
            </w:r>
          </w:p>
          <w:p>
            <w:pPr>
              <w:pStyle w:val="Normal"/>
              <w:ind w:left="709" w:hanging="0"/>
              <w:rPr/>
            </w:pPr>
            <w:r>
              <w:rPr/>
              <w:t>2014 год – 5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5 год – 5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6 год – 5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17 год – 0,00 тыс.руб. </w:t>
            </w:r>
          </w:p>
          <w:p>
            <w:pPr>
              <w:pStyle w:val="Normal"/>
              <w:ind w:left="709" w:hanging="0"/>
              <w:rPr/>
            </w:pPr>
            <w:r>
              <w:rPr/>
              <w:t>2018 год – 0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19 год – 0,00 тыс.руб. 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20"/>
              </w:rPr>
              <w:t xml:space="preserve">2020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1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2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3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4 год – 0,00 тыс.руб. </w:t>
            </w:r>
          </w:p>
          <w:p>
            <w:pPr>
              <w:pStyle w:val="Normal"/>
              <w:rPr/>
            </w:pPr>
            <w:r>
              <w:rPr/>
              <w:t>Общий объем бюджетных средств  на реализацию подпрограммы составляет -15,0 тыс.руб., ассигнования по годам распределяется в следующих объемах;</w:t>
            </w:r>
          </w:p>
          <w:p>
            <w:pPr>
              <w:pStyle w:val="Normal"/>
              <w:ind w:left="709" w:hanging="0"/>
              <w:rPr/>
            </w:pPr>
            <w:r>
              <w:rPr/>
              <w:t>2014 год – 5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5 год – 5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6 год – 5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17 год – 0,00 тыс.руб. </w:t>
            </w:r>
          </w:p>
          <w:p>
            <w:pPr>
              <w:pStyle w:val="Normal"/>
              <w:ind w:left="709" w:hanging="0"/>
              <w:rPr/>
            </w:pPr>
            <w:r>
              <w:rPr/>
              <w:t>2018 год – 0,00 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19 год – 0,00 тыс.руб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020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1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2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3 год – 0,00 тыс.руб. </w:t>
            </w:r>
          </w:p>
          <w:p>
            <w:pPr>
              <w:pStyle w:val="ConsPlusNormal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24 год – 0,00 тыс.руб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2" w:leader="none"/>
              </w:tabs>
              <w:jc w:val="both"/>
              <w:rPr/>
            </w:pPr>
            <w:r>
              <w:rPr>
                <w:sz w:val="20"/>
              </w:rPr>
              <w:t>- высокий уровень качества и доступности услуг библиотек;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улучшение укомплектованности библиотечных  фон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укрепление материально-технической базы библиотек;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- оптимизация и модернизация бюджетной сети библиотек</w:t>
            </w:r>
          </w:p>
        </w:tc>
      </w:tr>
    </w:tbl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  <w:bookmarkStart w:id="3" w:name="P328"/>
      <w:bookmarkStart w:id="4" w:name="P328"/>
      <w:bookmarkEnd w:id="4"/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ПАСПОРТ</w:t>
      </w:r>
    </w:p>
    <w:p>
      <w:pPr>
        <w:pStyle w:val="ConsPlusNormal"/>
        <w:jc w:val="center"/>
        <w:rPr/>
      </w:pPr>
      <w:r>
        <w:rPr>
          <w:b/>
          <w:sz w:val="20"/>
        </w:rPr>
        <w:t>подпрограммы муниципальной программы Камешкирского района «Развитие культуры и туризма в Камешкирском районе Пензенской области"</w:t>
      </w:r>
    </w:p>
    <w:p>
      <w:pPr>
        <w:pStyle w:val="ConsPlusNormal"/>
        <w:jc w:val="center"/>
        <w:rPr/>
      </w:pPr>
      <w:r>
        <w:rPr>
          <w:b/>
          <w:sz w:val="20"/>
        </w:rPr>
        <w:t>«Искусство»</w:t>
      </w:r>
    </w:p>
    <w:p>
      <w:pPr>
        <w:pStyle w:val="ConsPlus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907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«Искусство»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      исполнитель подпрограмм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дминистрация Камешкирского района</w:t>
            </w:r>
          </w:p>
        </w:tc>
      </w:tr>
      <w:tr>
        <w:trPr>
          <w:trHeight w:val="65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Участники реализации       подпрограммы              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БУК «МЦРДК Камешкирского района Пензенской области»</w:t>
            </w:r>
          </w:p>
        </w:tc>
      </w:tr>
      <w:tr>
        <w:trPr>
          <w:trHeight w:val="213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        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охранение традиционной народной культуры и нематериального культурного наслед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мероприятий, посвященных значимым событиям в культурной жизни  районной, региональной и российской культуры.</w:t>
            </w:r>
          </w:p>
        </w:tc>
      </w:tr>
      <w:tr>
        <w:trPr>
          <w:trHeight w:val="263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33" w:leader="none"/>
                <w:tab w:val="left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условий для сохранения и развития   традиционной народной культуры, нематериального культурного наследия  народов Камешкирского района; 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организации и проведения мероприятий, посвященных значимым событиям районной, областной культуры;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Целевые индикаторы и    показатели подпрограмм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удовлетворенности населения Камешкирского района качеством предоставления муниципальных услуг в сфере культуры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еличение численности участников культурно-досуговых мероприятий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ее число участников клубных формиро</w:t>
              <w:softHyphen/>
              <w:t>ваний  в расчете на 1 тыс. чело</w:t>
              <w:softHyphen/>
              <w:t>век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ли детей, привлекаемых к участию в твор</w:t>
              <w:softHyphen/>
              <w:t>ческих   мероприятиях, от общего числа детей</w:t>
            </w:r>
          </w:p>
        </w:tc>
      </w:tr>
      <w:tr>
        <w:trPr>
          <w:trHeight w:val="153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 реализации   подпрограммы (по годам)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2024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ъем и источники финансирования подпрограммы (по годам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и внебюджетных ассигнований на реализацию программы составляет – </w:t>
            </w:r>
            <w:r>
              <w:rPr>
                <w:highlight w:val="yellow"/>
              </w:rPr>
              <w:t>660,00</w:t>
            </w:r>
            <w:r>
              <w:rPr/>
              <w:t xml:space="preserve">  тыс.руб., бюджетные и внебюджетные ассигнования  на реализацию программы по годам распределяются в следующих объемах:</w:t>
            </w:r>
          </w:p>
          <w:p>
            <w:pPr>
              <w:pStyle w:val="Normal"/>
              <w:ind w:left="709" w:hanging="0"/>
              <w:rPr/>
            </w:pPr>
            <w:r>
              <w:rPr/>
              <w:t>2014 год – 5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5 год – 50,0тыс.руб</w:t>
            </w:r>
          </w:p>
          <w:p>
            <w:pPr>
              <w:pStyle w:val="Normal"/>
              <w:ind w:left="709" w:hanging="0"/>
              <w:rPr/>
            </w:pPr>
            <w:r>
              <w:rPr/>
              <w:t>2016 год – 5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17 год – 50,0тыс.руб. </w:t>
            </w:r>
          </w:p>
          <w:p>
            <w:pPr>
              <w:pStyle w:val="Normal"/>
              <w:ind w:left="709" w:hanging="0"/>
              <w:rPr/>
            </w:pPr>
            <w:r>
              <w:rPr/>
              <w:t>2018 год – 18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19 год – 50,0тыс.руб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020 год – 30,0тыс.руб. 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2021 год – 50,0тыс.руб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022 год – 50,0тыс.руб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023 год – 50,0тыс.руб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024 год – 50,0тыс.руб. </w:t>
            </w:r>
          </w:p>
          <w:p>
            <w:pPr>
              <w:pStyle w:val="Normal"/>
              <w:rPr/>
            </w:pPr>
            <w:r>
              <w:rPr/>
              <w:t>Общий объем бюджетных средств  на реализацию подпрограммы составляет -</w:t>
            </w:r>
            <w:r>
              <w:rPr>
                <w:highlight w:val="yellow"/>
              </w:rPr>
              <w:t>660,0</w:t>
            </w:r>
            <w:r>
              <w:rPr/>
              <w:t xml:space="preserve"> тыс.руб., ассигнования по годам распределяется в следующих объемах;</w:t>
            </w:r>
          </w:p>
          <w:p>
            <w:pPr>
              <w:pStyle w:val="Normal"/>
              <w:ind w:left="709" w:hanging="0"/>
              <w:rPr/>
            </w:pPr>
            <w:r>
              <w:rPr/>
              <w:t>2014 год – 5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5 год – 50,0тыс.руб</w:t>
            </w:r>
          </w:p>
          <w:p>
            <w:pPr>
              <w:pStyle w:val="Normal"/>
              <w:ind w:left="709" w:hanging="0"/>
              <w:rPr/>
            </w:pPr>
            <w:r>
              <w:rPr/>
              <w:t>2016 год – 5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7 год – 5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8 год – 180,0тыс.руб.</w:t>
            </w:r>
          </w:p>
          <w:p>
            <w:pPr>
              <w:pStyle w:val="Normal"/>
              <w:ind w:left="709" w:hanging="0"/>
              <w:rPr/>
            </w:pPr>
            <w:r>
              <w:rPr/>
              <w:t>2019 год – 50,0тыс.руб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20 год – 30,0тыс.руб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21 год – 50,0тыс.руб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22 год – 50,0тыс.руб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23 год – 50,0тыс.руб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24 год – 50,0тыс.руб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овышение уровня качества и доступности услуг учреж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льтурно-досугового типа;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0"/>
              </w:rPr>
              <w:t>- рост вовлеченности всех групп населения в активную творческую деятельность;</w:t>
            </w:r>
          </w:p>
          <w:p>
            <w:pPr>
              <w:pStyle w:val="ConsPlus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увеличение муниципальной поддержки художественных коллектив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0"/>
              </w:rPr>
              <w:t>- поддержка муниципальных учреждений культуры, находящихся на территориях сельских поселений, и их работников;</w:t>
            </w:r>
          </w:p>
          <w:p>
            <w:pPr>
              <w:pStyle w:val="ConsPlus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расширение культурного сотрудничества;</w:t>
            </w:r>
          </w:p>
          <w:p>
            <w:pPr>
              <w:pStyle w:val="ConsPlus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укрепление материально-технической базы  учреждений культурно-досугового типа;</w:t>
            </w:r>
          </w:p>
          <w:p>
            <w:pPr>
              <w:pStyle w:val="ConsPlus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повышение эффективности использования бюджетных средств, направляемых на оказание поддержки развития искусства;</w:t>
            </w:r>
          </w:p>
          <w:p>
            <w:pPr>
              <w:pStyle w:val="ConsPlus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новый качественный уровень развития бюджетной сети  учреждений культурно-досугового тип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ПАСПОРТ</w:t>
      </w:r>
    </w:p>
    <w:p>
      <w:pPr>
        <w:pStyle w:val="ConsPlusNormal"/>
        <w:jc w:val="center"/>
        <w:rPr/>
      </w:pPr>
      <w:r>
        <w:rPr>
          <w:b/>
          <w:sz w:val="20"/>
        </w:rPr>
        <w:t>подпрограммы муниципальной программы Камешкирского района «Развитие культуры и туризма в Камешкирском районе"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«Туризм»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614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ризм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Камешкирского  район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п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 отсутствуют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устойчивого развития внутреннего туризма на территории Камешкирского район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 развитие внутреннего туризма на территории Камешкирского район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2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и проведение встреч, семинаров на территории Камешкирского района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- Создание объектов туристкой направленно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 этапы реализации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2024 годы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и источники финансирования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без финансирования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39"/>
              <w:rPr/>
            </w:pPr>
            <w:r>
              <w:rPr/>
              <w:t xml:space="preserve">- создание благоприятных условий для развития туристской отрасли на территории Камешкирского района.              </w:t>
            </w:r>
          </w:p>
          <w:p>
            <w:pPr>
              <w:pStyle w:val="Normal"/>
              <w:autoSpaceDE w:val="false"/>
              <w:ind w:firstLine="539"/>
              <w:rPr/>
            </w:pPr>
            <w:r>
              <w:rPr/>
              <w:t>- создание условий для развития туристских кластеров;</w:t>
            </w:r>
          </w:p>
          <w:p>
            <w:pPr>
              <w:pStyle w:val="Normal"/>
              <w:autoSpaceDE w:val="false"/>
              <w:ind w:firstLine="539"/>
              <w:rPr/>
            </w:pPr>
            <w:r>
              <w:rPr/>
              <w:t>- совершенствование и развитие местного конкурентоспособного туристского продукта;</w:t>
            </w:r>
          </w:p>
          <w:p>
            <w:pPr>
              <w:pStyle w:val="Normal"/>
              <w:autoSpaceDE w:val="false"/>
              <w:ind w:firstLine="539"/>
              <w:rPr/>
            </w:pPr>
            <w:r>
              <w:rPr/>
              <w:t>- увеличение внутреннего туристского потока в Камешкирский район;</w:t>
            </w:r>
          </w:p>
          <w:p>
            <w:pPr>
              <w:pStyle w:val="Normal"/>
              <w:autoSpaceDE w:val="false"/>
              <w:ind w:firstLine="539"/>
              <w:rPr/>
            </w:pPr>
            <w:r>
              <w:rPr/>
              <w:t>- вовлечение участников турбизнеса в реализацию муниципальной программы;.</w:t>
            </w:r>
          </w:p>
          <w:p>
            <w:pPr>
              <w:pStyle w:val="Normal"/>
              <w:autoSpaceDE w:val="false"/>
              <w:ind w:firstLine="539"/>
              <w:rPr/>
            </w:pPr>
            <w:r>
              <w:rPr/>
              <w:t>- создание условий для школьного туризма;</w:t>
            </w:r>
          </w:p>
          <w:p>
            <w:pPr>
              <w:pStyle w:val="Normal"/>
              <w:autoSpaceDE w:val="false"/>
              <w:ind w:firstLine="539"/>
              <w:rPr/>
            </w:pPr>
            <w:r>
              <w:rPr/>
              <w:t>- пропаганда известных имен, связанных с Камешкирским райо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ПАСПОРТ</w:t>
      </w:r>
    </w:p>
    <w:p>
      <w:pPr>
        <w:pStyle w:val="ConsPlusNormal"/>
        <w:jc w:val="center"/>
        <w:rPr/>
      </w:pPr>
      <w:r>
        <w:rPr>
          <w:b/>
          <w:sz w:val="20"/>
        </w:rPr>
        <w:t>подпрограммы муниципальной программы Камешкирского района «Развитие культуры и туризма в Камешкирском районе Пензенской области»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  <w:b/>
        </w:rPr>
        <w:t xml:space="preserve">«Обеспечение условий реализации программы»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94"/>
        <w:gridCol w:w="620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реализации Программы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  <w:br/>
              <w:t xml:space="preserve">подпрограммы        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мешкирского района</w:t>
            </w:r>
          </w:p>
        </w:tc>
      </w:tr>
      <w:tr>
        <w:trPr>
          <w:trHeight w:val="4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          </w:t>
              <w:br/>
              <w:t xml:space="preserve">подпрограммы        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МЦРДК Камешкирского района Пензенской области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УК «МЦРБ Камешкирского района Пензенской области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БОУ ДО «ДШИ Камешкитрского района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  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нфраструктуры и системы управления в сферах культуры и туризма: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(- расходы на обеспечение деятельности (оказания услуг) МБУК «МЦРДК Камешкирского района Пензенской области»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>расходы на обеспечение деятельности (оказания услуг) МБУК «МЦРБ Камешкирского района Пензенской области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  <w:r>
              <w:rPr>
                <w:rFonts w:cs="Times New Roman" w:ascii="Times New Roman" w:hAnsi="Times New Roman"/>
                <w:spacing w:val="-7"/>
              </w:rPr>
              <w:t xml:space="preserve">расходы на обеспечение деятельности (оказания услуг) МБОУ ДО ДШИ с. Р.  Камешкир)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ффективного управления программой и развитие отраслевой инфраструктуры;</w:t>
            </w:r>
          </w:p>
        </w:tc>
      </w:tr>
      <w:tr>
        <w:trPr>
          <w:trHeight w:val="4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     </w:t>
              <w:br/>
              <w:t xml:space="preserve">подпрограммы        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ень удовлетворенности граждан Камешкирского района качеством предоставления  муниципальных услуг;</w:t>
            </w:r>
          </w:p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ношение уровня оплаты труда (средней заработной платы) работников муниципальных учреждений культуры к средней заработной плате в Камешкирском районе Пензенской области;</w:t>
            </w:r>
          </w:p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работников муниципальных учреждений культуры, получивших дополнительное профессиональное образование;</w:t>
            </w:r>
          </w:p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убличных библиотек, подключенных к сети Интернет в общем количестве библиотек Камешкирского района;</w:t>
            </w:r>
          </w:p>
        </w:tc>
      </w:tr>
      <w:tr>
        <w:trPr>
          <w:trHeight w:val="4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  <w:br/>
              <w:t xml:space="preserve">подпрограммы        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- 2024 годы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 источники        </w:t>
              <w:br/>
              <w:t xml:space="preserve">финансирования           </w:t>
              <w:br/>
              <w:t xml:space="preserve">подпрограммы (по годам)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и внебюджетных ассигнований на реализацию программы составляет – 167583,3  тыс.руб., бюджетные и внебюджетные ассигнования  на реализацию программы по годам распределяются в следующих объема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 – 10993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10430,6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10538,6 тыс.руб.</w:t>
            </w:r>
          </w:p>
          <w:p>
            <w:pPr>
              <w:pStyle w:val="Normal"/>
              <w:rPr/>
            </w:pPr>
            <w:r>
              <w:rPr/>
              <w:t>2017 год – 13708,5 тыс.руб.</w:t>
            </w:r>
          </w:p>
          <w:p>
            <w:pPr>
              <w:pStyle w:val="Normal"/>
              <w:rPr/>
            </w:pPr>
            <w:r>
              <w:rPr/>
              <w:t>2018 год – 16034,1 тыс.руб.</w:t>
            </w:r>
          </w:p>
          <w:p>
            <w:pPr>
              <w:pStyle w:val="Normal"/>
              <w:rPr/>
            </w:pPr>
            <w:r>
              <w:rPr/>
              <w:t xml:space="preserve">2019 год – 15445,8 тыс.руб. </w:t>
            </w:r>
          </w:p>
          <w:p>
            <w:pPr>
              <w:pStyle w:val="Normal"/>
              <w:rPr/>
            </w:pPr>
            <w:r>
              <w:rPr/>
              <w:t xml:space="preserve">2020 год – 16235,2 тыс.руб. </w:t>
            </w:r>
          </w:p>
          <w:p>
            <w:pPr>
              <w:pStyle w:val="Normal"/>
              <w:rPr/>
            </w:pPr>
            <w:r>
              <w:rPr/>
              <w:t>2021 год – 17347,3 тыс.руб</w:t>
            </w:r>
          </w:p>
          <w:p>
            <w:pPr>
              <w:pStyle w:val="Normal"/>
              <w:rPr/>
            </w:pPr>
            <w:r>
              <w:rPr/>
              <w:t>2022 год – 18539,0 тыс.руб</w:t>
            </w:r>
          </w:p>
          <w:p>
            <w:pPr>
              <w:pStyle w:val="Normal"/>
              <w:rPr/>
            </w:pPr>
            <w:r>
              <w:rPr/>
              <w:t>2023 год – 19155,6 тыс.руб</w:t>
            </w:r>
          </w:p>
          <w:p>
            <w:pPr>
              <w:pStyle w:val="Normal"/>
              <w:rPr/>
            </w:pPr>
            <w:r>
              <w:rPr/>
              <w:t>2024 год – 19155,6 тыс.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 объем бюджетных средств  на реализацию подпрограммы составляет -162582,4  тыс.руб., ассигнования по годам распределяется в следующих объем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 – 10625,4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10082,3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10144,8 тыс.руб.</w:t>
            </w:r>
          </w:p>
          <w:p>
            <w:pPr>
              <w:pStyle w:val="Normal"/>
              <w:rPr/>
            </w:pPr>
            <w:r>
              <w:rPr/>
              <w:t>2017 год – 13272,5 тыс.руб.</w:t>
            </w:r>
          </w:p>
          <w:p>
            <w:pPr>
              <w:pStyle w:val="Normal"/>
              <w:rPr/>
            </w:pPr>
            <w:r>
              <w:rPr/>
              <w:t>2018 год – 15559,2 тыс.руб.</w:t>
            </w:r>
          </w:p>
          <w:p>
            <w:pPr>
              <w:pStyle w:val="Normal"/>
              <w:rPr/>
            </w:pPr>
            <w:r>
              <w:rPr/>
              <w:t>2019 год – 14965,1 тыс.руб.</w:t>
            </w:r>
          </w:p>
          <w:p>
            <w:pPr>
              <w:pStyle w:val="Normal"/>
              <w:rPr/>
            </w:pPr>
            <w:r>
              <w:rPr/>
              <w:t>2020 год  – 15873,6 тыс.руб.</w:t>
            </w:r>
          </w:p>
          <w:p>
            <w:pPr>
              <w:pStyle w:val="Normal"/>
              <w:rPr/>
            </w:pPr>
            <w:r>
              <w:rPr/>
              <w:t>2021 год – 16813,6 тыс.руб.</w:t>
            </w:r>
          </w:p>
          <w:p>
            <w:pPr>
              <w:pStyle w:val="Normal"/>
              <w:rPr/>
            </w:pPr>
            <w:r>
              <w:rPr/>
              <w:t>2022 год  – 18004,9 тыс.руб</w:t>
            </w:r>
          </w:p>
          <w:p>
            <w:pPr>
              <w:pStyle w:val="Normal"/>
              <w:rPr/>
            </w:pPr>
            <w:r>
              <w:rPr/>
              <w:t>2023 год  – 18621,5 тыс.руб</w:t>
            </w:r>
          </w:p>
          <w:p>
            <w:pPr>
              <w:pStyle w:val="Normal"/>
              <w:rPr/>
            </w:pPr>
            <w:r>
              <w:rPr/>
              <w:t>2024 год  – 18621,5 тыс.р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 объем внебюджетных средств  на реализацию программы составляет – 4998,5 тыс.руб., ассигнования по годам распределяется в следующих объемах ;</w:t>
            </w:r>
          </w:p>
          <w:p>
            <w:pPr>
              <w:pStyle w:val="Normal"/>
              <w:rPr/>
            </w:pPr>
            <w:r>
              <w:rPr/>
              <w:t>2014 год – 367,6 тыс.руб.</w:t>
            </w:r>
          </w:p>
          <w:p>
            <w:pPr>
              <w:pStyle w:val="Normal"/>
              <w:rPr/>
            </w:pPr>
            <w:r>
              <w:rPr/>
              <w:t>2015 год – 348,3 тыс.руб.</w:t>
            </w:r>
          </w:p>
          <w:p>
            <w:pPr>
              <w:pStyle w:val="Normal"/>
              <w:rPr/>
            </w:pPr>
            <w:r>
              <w:rPr/>
              <w:t>2016 год – 393,8 тыс.руб.</w:t>
            </w:r>
          </w:p>
          <w:p>
            <w:pPr>
              <w:pStyle w:val="Normal"/>
              <w:rPr/>
            </w:pPr>
            <w:r>
              <w:rPr/>
              <w:t>2017 год – 436 тыс.руб.</w:t>
            </w:r>
          </w:p>
          <w:p>
            <w:pPr>
              <w:pStyle w:val="Normal"/>
              <w:rPr/>
            </w:pPr>
            <w:r>
              <w:rPr/>
              <w:t>2018 год – 474,9 тыс.руб.</w:t>
            </w:r>
          </w:p>
          <w:p>
            <w:pPr>
              <w:pStyle w:val="Normal"/>
              <w:rPr/>
            </w:pPr>
            <w:r>
              <w:rPr/>
              <w:t>2019 год – 480,7 тыс.руб.</w:t>
            </w:r>
          </w:p>
          <w:p>
            <w:pPr>
              <w:pStyle w:val="Normal"/>
              <w:rPr/>
            </w:pPr>
            <w:r>
              <w:rPr/>
              <w:t>2020 год – 361,6 тыс.руб</w:t>
            </w:r>
          </w:p>
          <w:p>
            <w:pPr>
              <w:pStyle w:val="Normal"/>
              <w:rPr/>
            </w:pPr>
            <w:r>
              <w:rPr/>
              <w:t>2021 год – 533,7 тыс.руб.</w:t>
            </w:r>
          </w:p>
          <w:p>
            <w:pPr>
              <w:pStyle w:val="Normal"/>
              <w:rPr/>
            </w:pPr>
            <w:r>
              <w:rPr/>
              <w:t>2022 год – 534,1 тыс.руб.</w:t>
            </w:r>
          </w:p>
          <w:p>
            <w:pPr>
              <w:pStyle w:val="Normal"/>
              <w:rPr/>
            </w:pPr>
            <w:r>
              <w:rPr/>
              <w:t>2023 год – 534,1 тыс.руб.</w:t>
            </w:r>
          </w:p>
          <w:p>
            <w:pPr>
              <w:pStyle w:val="Normal"/>
              <w:rPr/>
            </w:pPr>
            <w:r>
              <w:rPr/>
              <w:t>2024 год – 534,1 тыс.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управления реализации программы, эффективное управление отраслями культуры и туризма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в полном объеме мероприятий муниципальной программы, достижение ее целей и задач;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повышение качества и доступности </w:t>
            </w:r>
            <w:r>
              <w:rPr>
                <w:spacing w:val="-5"/>
                <w:sz w:val="20"/>
                <w:szCs w:val="20"/>
              </w:rPr>
              <w:t xml:space="preserve"> муниципальных услуг, </w:t>
            </w:r>
            <w:r>
              <w:rPr>
                <w:spacing w:val="-4"/>
                <w:sz w:val="20"/>
                <w:szCs w:val="20"/>
              </w:rPr>
              <w:t>оказываемых в сферах культуры и туризма;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оздание условий для привлечения в отрасль культуры высококвалифицированных кадров, в </w:t>
            </w:r>
            <w:r>
              <w:rPr>
                <w:spacing w:val="-5"/>
                <w:sz w:val="20"/>
                <w:szCs w:val="20"/>
              </w:rPr>
              <w:t>том числе молодых специалистов;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оздание необходимых условий для активизации инновационной и инвестиционной деятельности в </w:t>
            </w:r>
            <w:r>
              <w:rPr>
                <w:spacing w:val="-5"/>
                <w:sz w:val="20"/>
                <w:szCs w:val="20"/>
              </w:rPr>
              <w:t>сфере культуры;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т количества информационных и инновационных технологий, внедренных в организациях культуры и туризма;</w:t>
            </w:r>
          </w:p>
          <w:p>
            <w:pPr>
              <w:pStyle w:val="Style2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овышение эффективности информатизации в </w:t>
            </w:r>
            <w:r>
              <w:rPr>
                <w:spacing w:val="-4"/>
                <w:sz w:val="20"/>
                <w:szCs w:val="20"/>
              </w:rPr>
              <w:t>отраслях культуры и туриз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Приложение N 3</w:t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к муниципальной программе</w:t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bookmarkStart w:id="5" w:name="P210"/>
      <w:bookmarkEnd w:id="5"/>
      <w:r>
        <w:rPr>
          <w:rFonts w:eastAsia="Calibri"/>
          <w:b/>
          <w:bCs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ЦЕЛЕВЫХ ПОКАЗАТЕЛЕЙ МУНИЦИПАЛЬНОЙ ПРОГРАММЫ КАМЕШКИРСК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НЗЕНСКОЙ ОБЛАСТИ «РАЗВИТИЕ КУЛЬТУРЫ И ТУРИЗМА  В  КАМЕШКИРСКОМ РАЙОНЕ ПЕНЗЕНСКОЙ ОБЛАСТИ"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9"/>
        <w:gridCol w:w="21"/>
        <w:gridCol w:w="26"/>
        <w:gridCol w:w="911"/>
        <w:gridCol w:w="39"/>
        <w:gridCol w:w="13"/>
        <w:gridCol w:w="27"/>
        <w:gridCol w:w="902"/>
        <w:gridCol w:w="49"/>
        <w:gridCol w:w="14"/>
        <w:gridCol w:w="27"/>
        <w:gridCol w:w="902"/>
        <w:gridCol w:w="48"/>
        <w:gridCol w:w="23"/>
        <w:gridCol w:w="18"/>
        <w:gridCol w:w="904"/>
        <w:gridCol w:w="46"/>
        <w:gridCol w:w="27"/>
        <w:gridCol w:w="14"/>
        <w:gridCol w:w="906"/>
        <w:gridCol w:w="44"/>
        <w:gridCol w:w="31"/>
        <w:gridCol w:w="10"/>
        <w:gridCol w:w="907"/>
        <w:gridCol w:w="44"/>
        <w:gridCol w:w="35"/>
        <w:gridCol w:w="6"/>
        <w:gridCol w:w="955"/>
        <w:gridCol w:w="36"/>
        <w:gridCol w:w="59"/>
        <w:gridCol w:w="896"/>
        <w:gridCol w:w="47"/>
        <w:gridCol w:w="13"/>
        <w:gridCol w:w="844"/>
        <w:gridCol w:w="7"/>
        <w:gridCol w:w="89"/>
        <w:gridCol w:w="38"/>
        <w:gridCol w:w="865"/>
        <w:gridCol w:w="29"/>
        <w:gridCol w:w="43"/>
        <w:gridCol w:w="17"/>
        <w:gridCol w:w="16"/>
        <w:gridCol w:w="26"/>
        <w:gridCol w:w="58"/>
        <w:gridCol w:w="17"/>
        <w:gridCol w:w="844"/>
        <w:gridCol w:w="17"/>
        <w:gridCol w:w="15"/>
        <w:gridCol w:w="44"/>
        <w:gridCol w:w="8"/>
        <w:gridCol w:w="9"/>
        <w:gridCol w:w="16"/>
        <w:gridCol w:w="825"/>
      </w:tblGrid>
      <w:tr>
        <w:trPr/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18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Камешкирского района</w:t>
            </w:r>
          </w:p>
        </w:tc>
      </w:tr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 изм.</w:t>
            </w:r>
          </w:p>
        </w:tc>
        <w:tc>
          <w:tcPr>
            <w:tcW w:w="1086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rHeight w:val="6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4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5 г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 г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7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0 г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</w:tr>
      <w:tr>
        <w:trPr>
          <w:trHeight w:val="4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1371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Камешкирского района «Развитие культуры и туризма 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Камешкирском районе Пензенской области»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Повышение  уровня удовлетворенности граждан Камешкирского района качеством предоставления  муниципальных услуг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Увеличе-ние численности участни-ков культурно-досуговых мероприя-тий (по сравнению с предыду-щим годом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%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,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7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7,4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7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7,4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7,4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7,4</w:t>
            </w:r>
          </w:p>
        </w:tc>
      </w:tr>
      <w:tr>
        <w:trPr>
          <w:trHeight w:val="750" w:hRule="atLeast"/>
        </w:trPr>
        <w:tc>
          <w:tcPr>
            <w:tcW w:w="1371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Подпрограмма 1. «Наследие»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хват населе-ния библиотечным обслужи-ванием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%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0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2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3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6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7,8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нее число книговыдач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расчете на 1 тыс. человек населе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экз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264,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296,5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361,7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426,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492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557,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экземпляров новых поступлений в библиотечные фонды общедоступных                                 библиотек на 1 тыс. человек населения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экз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,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.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,8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</w:tr>
      <w:tr>
        <w:trPr>
          <w:trHeight w:val="645" w:hRule="atLeast"/>
        </w:trPr>
        <w:tc>
          <w:tcPr>
            <w:tcW w:w="1371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программа 2. «Расходы на организацию и проведение значимых мероприятий в Камешкирском районе»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6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</w:t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4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,5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8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,5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,22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,22</w:t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,22</w:t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,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,22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9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1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3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5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7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,9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2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21</w:t>
            </w:r>
          </w:p>
        </w:tc>
        <w:tc>
          <w:tcPr>
            <w:tcW w:w="1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21</w:t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2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21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нее число зрителей на мероприятиях, концертных  организаций, самостоятельных коллективов, проведенных собственными силами в пределах своей территории, в расчете на 1 тыс. чел. населения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,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,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,8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4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4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4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4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4</w:t>
            </w:r>
          </w:p>
        </w:tc>
      </w:tr>
      <w:tr>
        <w:trPr>
          <w:trHeight w:val="645" w:hRule="atLeast"/>
        </w:trPr>
        <w:tc>
          <w:tcPr>
            <w:tcW w:w="1371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программа 3. «Туризм»</w:t>
            </w:r>
          </w:p>
        </w:tc>
      </w:tr>
      <w:tr>
        <w:trPr>
          <w:trHeight w:val="4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5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Организация и проведение встреч, семинаров на территории Камешкирского района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0</w:t>
            </w:r>
          </w:p>
        </w:tc>
        <w:tc>
          <w:tcPr>
            <w:tcW w:w="1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0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1371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программа 4. «Обеспечение условий реализации программы»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1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работников муниципальных учреждений культуры, прошедших дополнительное профессиональное образование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8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2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6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5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0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1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</w:tr>
      <w:tr>
        <w:trPr>
          <w:trHeight w:val="2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Уровень удовлетворенности граждан Камешкирского района качеством предоставления  муниципальных услуг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3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тношение уровня оплаты труда (средней заработной платы) работников муниципальных учреждений культуры а к средней заработной плате в Камешкирском районе Пензенской области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64</w:t>
            </w:r>
            <w:r>
              <w:rPr/>
              <w:t>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2,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4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Доля публичных библиотек, подключенных к информационно-телекоммуникационной сети «Интернет», общем количестве библиотек Камешкирского район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и молодежи 5-18 лет, обучающихся в ДШИ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,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детей в возрасте 5–18 лет програм</w:t>
              <w:softHyphen/>
              <w:t>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 (проценты)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»</w:t>
      </w:r>
    </w:p>
    <w:p>
      <w:pPr>
        <w:pStyle w:val="Normal"/>
        <w:autoSpaceDE w:val="false"/>
        <w:ind w:left="482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6" w:name="Par365"/>
      <w:bookmarkEnd w:id="6"/>
      <w:r>
        <w:rPr>
          <w:b/>
          <w:bCs/>
        </w:rPr>
        <w:t>С В Е Д Е Н И 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целевых показателях в разрезе муниципальных образований Пензенской области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Развитие культуры и туризма в Камешкирском районе Пензен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/>
      </w:pPr>
      <w:r>
        <w:rPr/>
        <w:t>Наименование муниципальной</w:t>
      </w:r>
    </w:p>
    <w:p>
      <w:pPr>
        <w:pStyle w:val="Normal"/>
        <w:rPr/>
      </w:pPr>
      <w:r>
        <w:rPr/>
        <w:t xml:space="preserve">программы Камешкирского района Пензенской области  </w:t>
      </w:r>
      <w:r>
        <w:rPr>
          <w:b/>
          <w:u w:val="single"/>
        </w:rPr>
        <w:t>«Развитие культуры и туризма в Камешкирском райо</w:t>
      </w:r>
      <w:r>
        <w:rPr>
          <w:b/>
        </w:rPr>
        <w:t xml:space="preserve">не </w:t>
      </w:r>
      <w:r>
        <w:rPr>
          <w:b/>
          <w:u w:val="single"/>
        </w:rPr>
        <w:t>Пензенской области на</w:t>
      </w:r>
      <w:r>
        <w:rPr>
          <w:b/>
        </w:rPr>
        <w:t>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Ответственный исполнитель </w:t>
      </w:r>
      <w:r>
        <w:rPr>
          <w:b/>
        </w:rPr>
        <w:t>__</w:t>
      </w:r>
      <w:r>
        <w:rPr>
          <w:b/>
          <w:u w:val="single"/>
        </w:rPr>
        <w:t>Администрация Камешкирского района</w:t>
      </w:r>
      <w:r>
        <w:rPr/>
        <w:t>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62"/>
        <w:gridCol w:w="18"/>
        <w:gridCol w:w="928"/>
        <w:gridCol w:w="39"/>
        <w:gridCol w:w="16"/>
        <w:gridCol w:w="937"/>
        <w:gridCol w:w="39"/>
        <w:gridCol w:w="22"/>
        <w:gridCol w:w="933"/>
        <w:gridCol w:w="37"/>
        <w:gridCol w:w="27"/>
        <w:gridCol w:w="931"/>
        <w:gridCol w:w="34"/>
        <w:gridCol w:w="32"/>
        <w:gridCol w:w="929"/>
        <w:gridCol w:w="31"/>
        <w:gridCol w:w="37"/>
        <w:gridCol w:w="928"/>
        <w:gridCol w:w="28"/>
        <w:gridCol w:w="42"/>
        <w:gridCol w:w="925"/>
        <w:gridCol w:w="25"/>
        <w:gridCol w:w="47"/>
        <w:gridCol w:w="923"/>
        <w:gridCol w:w="22"/>
        <w:gridCol w:w="52"/>
        <w:gridCol w:w="10"/>
        <w:gridCol w:w="904"/>
        <w:gridCol w:w="88"/>
        <w:gridCol w:w="971"/>
        <w:gridCol w:w="17"/>
        <w:gridCol w:w="11"/>
        <w:gridCol w:w="6"/>
        <w:gridCol w:w="16"/>
        <w:gridCol w:w="17"/>
        <w:gridCol w:w="17"/>
        <w:gridCol w:w="1055"/>
        <w:gridCol w:w="33"/>
        <w:gridCol w:w="21"/>
        <w:gridCol w:w="51"/>
        <w:gridCol w:w="1197"/>
        <w:gridCol w:w="993"/>
      </w:tblGrid>
      <w:tr>
        <w:trPr>
          <w:trHeight w:val="64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. изм.</w:t>
            </w:r>
          </w:p>
        </w:tc>
        <w:tc>
          <w:tcPr>
            <w:tcW w:w="114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4 год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5 год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 год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7 год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8 год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9 год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0 год</w:t>
            </w:r>
          </w:p>
        </w:tc>
        <w:tc>
          <w:tcPr>
            <w:tcW w:w="9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1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11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 год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142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дпрограмма 1. «Наследие» МБУК «МЦРБ Камешкирского района Пензенской области»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0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6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8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нее число книговыдач</w:t>
            </w:r>
          </w:p>
          <w:p>
            <w:pPr>
              <w:pStyle w:val="Normal"/>
              <w:autoSpaceDE w:val="false"/>
              <w:rPr/>
            </w:pPr>
            <w:r>
              <w:rPr/>
              <w:t>в расчете на 1 тыс. человек населени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264,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296,5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361,7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33,2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492,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557,1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22,3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экземпляров новых поступлений в библиотечные фонды общедоступных                                 библиотек на 1 тыс. человек населения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,84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42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одпрограмма 2. «Расходы на организацию и проведение значимых мероприятий в Камешкирском районе» </w:t>
            </w:r>
            <w:r>
              <w:rPr>
                <w:spacing w:val="-7"/>
              </w:rPr>
              <w:t>МБУК «МЦРДК Камешкирского района Пензенской области»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2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2</w:t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9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3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1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1</w:t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нее число зрителей на мероприятиях, концертных  организаций, самостоятельных коллективов, проведенных собственными силами в пределах своей территории, в расчете на 1 тыс. чел. населения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4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4</w:t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2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программа 3. «Туризм»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5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рганизация и проведение встреч, семинаров на территории Камешкирского район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428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дпрограмма 4. «Обеспечение условий реализации программы»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1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работников муниципальных учреждений культуры, прошедших дополнительное профессиональное образование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8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6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5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-108" w:hanging="0"/>
              <w:rPr/>
            </w:pPr>
            <w:r>
              <w:rPr/>
              <w:t>Уровень удовлетворенности граждан Камешкирского района качеством предоставления  муниципальных услуг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тношение уровня оплаты труда (средней заработной платы) работников муниципальных учреждений культуры а к средней заработной плате в Камешкирском районе Пензенской области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64</w:t>
            </w:r>
            <w:r>
              <w:rPr/>
              <w:t>,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2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,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4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Доля публичных библиотек, подключенных к информационно-телекоммуникационной сети «Интернет», общем количестве библиотек Камешкирского район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и молодежи 5-18 лет, обучающихся в ДШИ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,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детей в возрасте 5–18 лет програм</w:t>
              <w:softHyphen/>
              <w:t>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 (проценты)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5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»</w:t>
      </w:r>
    </w:p>
    <w:p>
      <w:pPr>
        <w:pStyle w:val="Normal"/>
        <w:autoSpaceDE w:val="false"/>
        <w:spacing w:lineRule="auto" w:line="216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 основных мерах правового регулирования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2942"/>
        <w:gridCol w:w="4675"/>
        <w:gridCol w:w="3830"/>
        <w:gridCol w:w="2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полнительного органа местного самоуправления  Камешкир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 (Наслед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Камешкирского райо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б утверждении порядока разработки и реализации муниципальной программы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амешкир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б утверждении перечня муниципальных программ Камешкирского района Пензенской области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ы объемы финансирования муниципальной програм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 («Расходы на организацию и проведение значимых мероприятий в Камешкирском районе»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Камешкирского райо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 порядок разработки и реализации муниципальной програм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муниципальных програм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ы объемы финансирования муниципальной програм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(Туризм)</w:t>
            </w:r>
          </w:p>
        </w:tc>
        <w:tc>
          <w:tcPr>
            <w:tcW w:w="1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 порядок разработки и реализации муниципальной програм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муниципальных программ Подпрограмма 4. «Обеспечение условий реализации программы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. «Обеспечение условий реализации программы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Камешкирского райо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 порядок разработки и реализации муниципальной програм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муниципальных программ Подпрограмма 4. «Обеспечение условий реализации программы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ы объемы финансирования муниципальной программ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– 2024г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6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»</w:t>
      </w:r>
    </w:p>
    <w:p>
      <w:pPr>
        <w:pStyle w:val="Normal"/>
        <w:autoSpaceDE w:val="false"/>
        <w:spacing w:lineRule="auto" w:line="216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одных показателей муниципальных заданий на оказ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услуг (выполнение работ) муниципальными бюджетны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реждениями Камешкирского района Пензенской области по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культуры и туризма в Камешкирском районе Пензенской области» на 2014 и 2015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3005"/>
        <w:gridCol w:w="1417"/>
        <w:gridCol w:w="1247"/>
        <w:gridCol w:w="1191"/>
        <w:gridCol w:w="1247"/>
        <w:gridCol w:w="3354"/>
      </w:tblGrid>
      <w:tr>
        <w:trPr>
          <w:trHeight w:val="1075" w:hRule="atLeast"/>
        </w:trPr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Камешки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 услуги (работы)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объема муниципальной услуг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муниципальной услуги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 Камешкирского района Пензенской области на оказание муниципальной услуги (выполнение работы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(Наследи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u w:val="single"/>
              </w:rPr>
              <w:t xml:space="preserve"> Администрация Камешки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 </w:t>
            </w:r>
            <w:r>
              <w:rPr>
                <w:u w:val="single"/>
              </w:rPr>
              <w:t>Развитие библиотечного дел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услуга (работа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библиотечного дела, повышение качества информационно-библиотечных услу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число книговыда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кземпляр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(Искусство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u w:val="single"/>
              </w:rPr>
              <w:t xml:space="preserve"> Администрация Камешки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 </w:t>
            </w:r>
            <w:r>
              <w:rPr>
                <w:u w:val="single"/>
              </w:rPr>
              <w:t>Проведение фестивалей, смотров, конкурсов и иных программных мероприят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 услуга (работа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 силами учреждения; проведение методических работ в установленной сфере деятель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число зрителей на мероприятиях, концертных  организаций, самостоятельных коллективов, проведенных собственными силами в пределах своей территории, в расчете на 1 тыс. чел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6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(Туризм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u w:val="single"/>
              </w:rPr>
              <w:t xml:space="preserve"> Администрация Камешки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 </w:t>
            </w:r>
            <w:r>
              <w:rPr>
                <w:u w:val="single"/>
              </w:rPr>
              <w:t>Совершенствование и развитие внутреннего туризма на территории Камешки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 услуга (работа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вершенствование и развитие внутреннего туризма на территории Камешкирского район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встреч, семинаров на территории Камешки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(Обеспечение условий реализации программ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u w:val="single"/>
              </w:rPr>
              <w:t xml:space="preserve"> Администрация Камешки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 </w:t>
            </w:r>
            <w:r>
              <w:rPr>
                <w:u w:val="single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 услуга (работа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эффективного управления программой и развитие отраслевой инфраструктур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(оказания услуг) МБУК «МЦРБ Камешкир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земпля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70,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13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(оказания услуг) МБУК «МЦРДК Камешкир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6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40,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72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(оказания услуг) МБОУДО «ДШИ Камешкир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13,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68,1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6.1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сводных показателей муниципальных заданий на оказани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ых услуг (выполнение работ) муниципальными бюджетными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учреждениями Камешкирского района Пензенской области по муниципальной  программе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культуры и туризма в Камешкирском районе Пензенской области» на 2016 – 2022 годы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742"/>
        <w:gridCol w:w="11"/>
        <w:gridCol w:w="13"/>
        <w:gridCol w:w="12"/>
        <w:gridCol w:w="2304"/>
        <w:gridCol w:w="12"/>
        <w:gridCol w:w="1329"/>
        <w:gridCol w:w="15"/>
        <w:gridCol w:w="7"/>
        <w:gridCol w:w="12"/>
        <w:gridCol w:w="1330"/>
        <w:gridCol w:w="15"/>
        <w:gridCol w:w="7"/>
        <w:gridCol w:w="12"/>
        <w:gridCol w:w="1194"/>
        <w:gridCol w:w="15"/>
        <w:gridCol w:w="7"/>
        <w:gridCol w:w="7"/>
        <w:gridCol w:w="107"/>
        <w:gridCol w:w="1228"/>
        <w:gridCol w:w="15"/>
        <w:gridCol w:w="11"/>
        <w:gridCol w:w="11"/>
        <w:gridCol w:w="1465"/>
        <w:gridCol w:w="25"/>
        <w:gridCol w:w="10"/>
        <w:gridCol w:w="1643"/>
        <w:gridCol w:w="1641"/>
      </w:tblGrid>
      <w:tr>
        <w:trPr>
          <w:trHeight w:val="188" w:hRule="atLeast"/>
        </w:trPr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мешкирского район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№ п/п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й  услуги (работы)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 объема муниципальной услуги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муниципальной услуги</w:t>
            </w:r>
          </w:p>
        </w:tc>
        <w:tc>
          <w:tcPr>
            <w:tcW w:w="4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бюджета Камешкирского района Пензенской области на оказание муниципальной услуги (выполнение работы), тыс. рублей</w:t>
            </w:r>
          </w:p>
        </w:tc>
      </w:tr>
      <w:tr>
        <w:trPr>
          <w:trHeight w:val="79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Наследие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Развитие библиотечного дела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библиотечного дела, повышение качества информационно-библиотечных услуг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ее число книговыдач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ещений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350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6355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7645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«Расходы на организацию и проведение значимых мероприятий в Камешкирском районе»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фестивалей, смотров, конкурсов и иных программных мероприятий силами учреждения; проведение методических работ в установленной сфере деятельност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ее число зрителей на мероприятиях, концертных  организаций, самостоятельных коллективов, проведенных собственными силами в пределах своей территории, в расчете на 1 тыс. чел. населени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190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83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113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Туризм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Совершенствование и развитие внутреннего туризма на территории Камешкирского район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и развитие внутреннего туризма на территории Камешкирского район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встреч, семинаров на территории Камешкирского района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Обеспечение условий реализации программы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</w:tc>
      </w:tr>
      <w:tr>
        <w:trPr>
          <w:trHeight w:val="1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обеспечение эффективного управления программой и развитие отраслевой инфраструктуры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</w:tr>
      <w:tr>
        <w:trPr>
          <w:trHeight w:val="30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эффективного управления программой и развитие отраслевой инфраструктуры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я услуг) МБУК «МЦРБ Камешкирского района Пензенской области»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ещений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330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6355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7645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rFonts w:eastAsia="Calibri"/>
              </w:rPr>
              <w:t>236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6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155,3</w:t>
            </w:r>
          </w:p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0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я услуг) МБУК «МЦРДК Камешкирского района Пензенской области»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1906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83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113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77,8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93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757,6</w:t>
            </w:r>
          </w:p>
        </w:tc>
      </w:tr>
      <w:tr>
        <w:trPr>
          <w:trHeight w:val="2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я услуг) МБОУДО «ДШИ Камешкирского района»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6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21,2</w:t>
            </w:r>
          </w:p>
        </w:tc>
      </w:tr>
    </w:tbl>
    <w:p>
      <w:pPr>
        <w:pStyle w:val="Normal"/>
        <w:widowControl/>
        <w:spacing w:lineRule="atLeast" w:line="360"/>
        <w:jc w:val="both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6.2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сводных показателей муниципальных заданий на оказани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ых услуг (выполнение работ) муниципальными бюджетными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учреждениями Камешкирского района Пензенской области по муниципальной  программе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«Развитие культуры и туризма в Камешкирском районе Пензенской области» на 2019 – 2024 годы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3"/>
        <w:gridCol w:w="13"/>
        <w:gridCol w:w="11"/>
        <w:gridCol w:w="1374"/>
        <w:gridCol w:w="25"/>
        <w:gridCol w:w="16"/>
        <w:gridCol w:w="1092"/>
        <w:gridCol w:w="25"/>
        <w:gridCol w:w="17"/>
        <w:gridCol w:w="709"/>
        <w:gridCol w:w="165"/>
        <w:gridCol w:w="709"/>
        <w:gridCol w:w="850"/>
        <w:gridCol w:w="851"/>
        <w:gridCol w:w="850"/>
        <w:gridCol w:w="937"/>
        <w:gridCol w:w="23"/>
        <w:gridCol w:w="15"/>
        <w:gridCol w:w="868"/>
        <w:gridCol w:w="850"/>
        <w:gridCol w:w="851"/>
        <w:gridCol w:w="992"/>
        <w:gridCol w:w="992"/>
        <w:gridCol w:w="1134"/>
      </w:tblGrid>
      <w:tr>
        <w:trPr>
          <w:trHeight w:val="184" w:hRule="atLeast"/>
        </w:trPr>
        <w:tc>
          <w:tcPr>
            <w:tcW w:w="3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мешкирского район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№ п/п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й  услуги (работы)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 объема муниципальной услуги</w:t>
            </w:r>
          </w:p>
        </w:tc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муниципальной услуги</w:t>
            </w:r>
          </w:p>
        </w:tc>
        <w:tc>
          <w:tcPr>
            <w:tcW w:w="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бюджета Камешкирского района Пензенской области на оказание муниципальной услуги (выполнение работы), тыс. рублей</w:t>
            </w:r>
          </w:p>
        </w:tc>
      </w:tr>
      <w:tr>
        <w:trPr>
          <w:trHeight w:val="1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Наследие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Развитие библиотечного дел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библиотечного дела, повышение качества информационно-библиотечных услуг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ее число книговыдач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ещений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5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5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5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5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58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15845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«Расходы на организацию и проведение значимых мероприятий в Камешкирском районе»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4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фестивалей, смотров, конкурсов и иных программных мероприятий силами учреждения; проведение методических работ в установленной сфере деятельности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ее число зрителей на мероприятиях, концертных  организаций, самостоятельных коллективов, проведенных собственными силами в пределах своей территории, в расчете на 1 тыс. чел. населен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1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1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7085</w:t>
            </w:r>
          </w:p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7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7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711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/>
            </w:pPr>
            <w:r>
              <w:rPr>
                <w:rFonts w:eastAsia="Calibri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Туризм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Совершенствование и развитие внутреннего туризма на территории Камешкирского района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и развитие внутреннего туризма на территории Камешкирского район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встреч, семинаров на территории Камешкирского район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(Обеспечение условий реализации программы)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сполнительного органа  местного самоуправления Камешкирского района  Пензенской области, определяющего объем муниципального задания и его финансирование </w:t>
            </w:r>
            <w:r>
              <w:rPr>
                <w:rFonts w:eastAsia="Calibri"/>
                <w:u w:val="single"/>
              </w:rPr>
              <w:t xml:space="preserve"> Администрация Камешкирского района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е  </w:t>
            </w:r>
            <w:r>
              <w:rPr>
                <w:rFonts w:eastAsia="Calibri"/>
                <w:u w:val="single"/>
              </w:rPr>
              <w:t>обеспечение эффективного управления программой и развитие отраслевой инфраструктуры</w:t>
            </w:r>
          </w:p>
          <w:p>
            <w:pPr>
              <w:pStyle w:val="Normal"/>
              <w:autoSpaceDE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ая услуга (работа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>
          <w:trHeight w:val="3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эффективного управления программой и развитие отраслевой инфраструктуры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я услуг) МБУК «МЦРБ Камешкирского района Пензенской облас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83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84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8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62,4</w:t>
            </w:r>
          </w:p>
        </w:tc>
      </w:tr>
      <w:tr>
        <w:trPr>
          <w:trHeight w:val="27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я услуг) МБУК «МЦРДК Камешкирского района Пензенской области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62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11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1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1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4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0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9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992,4</w:t>
            </w:r>
          </w:p>
        </w:tc>
      </w:tr>
      <w:tr>
        <w:trPr>
          <w:trHeight w:val="2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я услуг) МБОУДО «ДШИ Камешкирского района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00,8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7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 2014 - 2022 годы»</w:t>
      </w:r>
    </w:p>
    <w:p>
      <w:pPr>
        <w:pStyle w:val="Normal"/>
        <w:autoSpaceDE w:val="false"/>
        <w:ind w:firstLine="72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32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счет всех источников финансирования на 2014 - 201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43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8"/>
        <w:gridCol w:w="2565"/>
        <w:gridCol w:w="2300"/>
        <w:gridCol w:w="6400"/>
        <w:gridCol w:w="1242"/>
        <w:gridCol w:w="1275"/>
      </w:tblGrid>
      <w:tr>
        <w:trPr/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Камешки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«Развитие культуры и туризма в Камешкирском районе Пензенской области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1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485,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37,3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8,3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Наследие»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Искусство»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Туризм»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Обеспечение условий реализации программы»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430,6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82,3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8,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7.1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b/>
        </w:rPr>
        <w:t>за счет всех источников финансирования на 2016 - 2024 год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2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"/>
        <w:gridCol w:w="979"/>
        <w:gridCol w:w="2836"/>
        <w:gridCol w:w="5244"/>
        <w:gridCol w:w="1560"/>
        <w:gridCol w:w="1559"/>
        <w:gridCol w:w="1417"/>
      </w:tblGrid>
      <w:tr>
        <w:trPr/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Администрация Камешкирского района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№ 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115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 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«Развитие культуры и туризма в Камешкирском районе Пензенской област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 2014-2022 годы».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214,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37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4,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56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,9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Наследие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1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Расходы на организацию и проведение значимых мероприятий в Камешкирском районе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.1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Туризм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3.1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и развитие внутреннего туризма на территории Камешкирского района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atLeast" w:line="360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-4944110</wp:posOffset>
                </wp:positionV>
                <wp:extent cx="20574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389.3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4"/>
        <w:gridCol w:w="979"/>
        <w:gridCol w:w="2835"/>
        <w:gridCol w:w="5244"/>
        <w:gridCol w:w="1560"/>
        <w:gridCol w:w="1559"/>
        <w:gridCol w:w="141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Обеспечение условий реализации программы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034,1</w:t>
            </w:r>
          </w:p>
        </w:tc>
      </w:tr>
      <w:tr>
        <w:trPr>
          <w:trHeight w:val="8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7,8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4,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56,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,9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эффективного управления программой и развитие отраслевой инфраструктуры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4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19,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2,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82,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4,9</w:t>
            </w:r>
          </w:p>
        </w:tc>
      </w:tr>
      <w:tr>
        <w:trPr/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2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развития и укрепления материально-технической базы муниципальных домов культуры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6,0</w:t>
            </w:r>
          </w:p>
        </w:tc>
      </w:tr>
      <w:tr>
        <w:trPr/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6</w:t>
            </w:r>
          </w:p>
        </w:tc>
      </w:tr>
      <w:tr>
        <w:trPr/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тование книжного фонда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информационно-телекоммуникационной сети «Интернет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УК «МЦРБ Камешкирского района Пензенской обла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both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Cs/>
          <w:color w:val="26282F"/>
        </w:rPr>
      </w:pPr>
      <w:r>
        <w:rPr>
          <w:rFonts w:eastAsia="Calibri"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7.2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b/>
        </w:rPr>
        <w:t>за счет всех источников финансирования на 2019 - 2024 год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3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"/>
        <w:gridCol w:w="968"/>
        <w:gridCol w:w="1821"/>
        <w:gridCol w:w="4625"/>
        <w:gridCol w:w="841"/>
        <w:gridCol w:w="981"/>
        <w:gridCol w:w="840"/>
        <w:gridCol w:w="982"/>
        <w:gridCol w:w="982"/>
        <w:gridCol w:w="27"/>
        <w:gridCol w:w="954"/>
        <w:gridCol w:w="6"/>
        <w:gridCol w:w="717"/>
      </w:tblGrid>
      <w:tr>
        <w:trPr>
          <w:trHeight w:val="144" w:hRule="atLeast"/>
        </w:trPr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Администрация Камешкирского района</w:t>
            </w:r>
          </w:p>
        </w:tc>
      </w:tr>
      <w:tr>
        <w:trPr>
          <w:trHeight w:val="14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№ п/п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ус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1</w:t>
            </w:r>
            <w:r>
              <w:rPr/>
              <w:t>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«Развитие культуры и туризма в Камешкирском районе Пензенской област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 2014-2022 годы».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49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6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9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89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20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205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2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8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6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71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71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71,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4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9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83,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Наследие»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1.1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Расходы на организацию и проведение значимых мероприятий в Камешкирском районе»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2.1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Туризм»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3.1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и развитие внутреннего туризма на территории Камешкирского района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atLeast" w:line="360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-4944110</wp:posOffset>
                </wp:positionV>
                <wp:extent cx="2057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-389.3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966"/>
        <w:gridCol w:w="1817"/>
        <w:gridCol w:w="4614"/>
        <w:gridCol w:w="839"/>
        <w:gridCol w:w="979"/>
        <w:gridCol w:w="838"/>
        <w:gridCol w:w="980"/>
        <w:gridCol w:w="958"/>
        <w:gridCol w:w="33"/>
        <w:gridCol w:w="966"/>
        <w:gridCol w:w="46"/>
        <w:gridCol w:w="709"/>
      </w:tblGrid>
      <w:tr>
        <w:trPr>
          <w:trHeight w:val="14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Обеспечение условий реализации программы»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44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3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4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3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7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5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2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2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21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4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9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83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эффективного управления программой и развитие отраслевой инфраструктуры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39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3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4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3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7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5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21,7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4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9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развития и укрепления материально-технической базы муниципальных домов культуры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тование книжного фонда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информационно-телекоммуникационной сети «Интернет»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УК «МЦРБ Камешкирского района Пензенской области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 Камешкирского района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ий территориальный фонд обязательного медицинского страхо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8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счет средств бюджета Камешкир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4 и 2015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3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928"/>
        <w:gridCol w:w="2462"/>
        <w:gridCol w:w="3427"/>
        <w:gridCol w:w="850"/>
        <w:gridCol w:w="851"/>
        <w:gridCol w:w="708"/>
        <w:gridCol w:w="709"/>
        <w:gridCol w:w="709"/>
        <w:gridCol w:w="1276"/>
        <w:gridCol w:w="850"/>
      </w:tblGrid>
      <w:tr>
        <w:trPr/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Камешки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  <w:hyperlink w:anchor="P82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 Камешки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ой обла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СР </w:t>
            </w:r>
            <w:hyperlink w:anchor="P829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«Развитие культуры и туризма в Камешкирском районе Пензен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2014-2020 годы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3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1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4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2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22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3</w:t>
            </w:r>
          </w:p>
          <w:p>
            <w:pPr>
              <w:pStyle w:val="Normal"/>
              <w:autoSpaceDE w:val="false"/>
              <w:rPr/>
            </w:pPr>
            <w:r>
              <w:rPr/>
              <w:t>МБОУДО «ДШИ Камешкир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68,1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Наследие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Искусств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Туризм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4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беспечение условий реализации программы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82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2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ОУДО «ДШИ Камешкир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8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8.1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Развитие культуры и туризма в Камешкирском районе Пензенской области</w:t>
      </w:r>
      <w:r>
        <w:rPr>
          <w:rFonts w:cs="Arial" w:ascii="Arial" w:hAnsi="Arial"/>
          <w:b/>
        </w:rPr>
        <w:t>»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Камешкирского района Пензенской области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/>
        </w:rPr>
        <w:t>на 2016 - 2018</w:t>
      </w:r>
      <w:r>
        <w:rPr/>
        <w:t xml:space="preserve"> годы</w:t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1"/>
        <w:gridCol w:w="34"/>
        <w:gridCol w:w="1210"/>
        <w:gridCol w:w="229"/>
        <w:gridCol w:w="14"/>
        <w:gridCol w:w="1742"/>
        <w:gridCol w:w="2835"/>
        <w:gridCol w:w="709"/>
        <w:gridCol w:w="708"/>
        <w:gridCol w:w="709"/>
        <w:gridCol w:w="709"/>
        <w:gridCol w:w="709"/>
        <w:gridCol w:w="1417"/>
        <w:gridCol w:w="1418"/>
        <w:gridCol w:w="1417"/>
      </w:tblGrid>
      <w:tr>
        <w:trPr>
          <w:trHeight w:val="147" w:hRule="atLeas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Администрация Камешкирского района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ус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д бюджетной классификации </w:t>
            </w:r>
            <w:hyperlink w:anchor="P114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бюджета Камешкирского района Пензенской области, тыс. рублей</w:t>
            </w:r>
          </w:p>
        </w:tc>
      </w:tr>
      <w:tr>
        <w:trPr>
          <w:trHeight w:val="830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  г.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-льная программ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36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«Развитие культуры и туризма в Камешкирском районе Пензенской област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2014-2020 годы»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7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14,1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1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55,3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2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37,6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3</w:t>
            </w:r>
          </w:p>
          <w:p>
            <w:pPr>
              <w:pStyle w:val="Normal"/>
              <w:autoSpaceDE w:val="false"/>
              <w:rPr/>
            </w:pPr>
            <w:r>
              <w:rPr/>
              <w:t>МБОУДО «ДШИ Камешкир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21,2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Наслед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библиотечного де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сходы на организацию и проведение значимых мероприятий в Камешкирском рай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,0</w:t>
            </w:r>
          </w:p>
        </w:tc>
      </w:tr>
      <w:tr>
        <w:trPr>
          <w:trHeight w:val="14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,0</w:t>
            </w:r>
          </w:p>
        </w:tc>
      </w:tr>
      <w:tr>
        <w:trPr>
          <w:trHeight w:val="14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ind w:firstLine="108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,0</w:t>
            </w:r>
          </w:p>
        </w:tc>
      </w:tr>
      <w:tr>
        <w:trPr>
          <w:trHeight w:val="200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,0</w:t>
            </w:r>
          </w:p>
        </w:tc>
      </w:tr>
      <w:tr>
        <w:trPr>
          <w:trHeight w:val="412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Туриз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39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8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                 и развитие внутреннего туризма на территории Камешкирского района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87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1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4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беспечение условий реализации программ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7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034,1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6034,1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1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эффективного управления программой и развитие отраслевой инфра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1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37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464,5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96,7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01,6</w:t>
            </w:r>
          </w:p>
        </w:tc>
      </w:tr>
      <w:tr>
        <w:trPr>
          <w:trHeight w:val="147" w:hRule="atLeast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БОУДО «ДШИ Камешкирского района»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6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17" w:type="dxa"/>
        <w:jc w:val="left"/>
        <w:tblInd w:w="-3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6"/>
        <w:gridCol w:w="1559"/>
        <w:gridCol w:w="1701"/>
        <w:gridCol w:w="2835"/>
        <w:gridCol w:w="709"/>
        <w:gridCol w:w="708"/>
        <w:gridCol w:w="709"/>
        <w:gridCol w:w="709"/>
        <w:gridCol w:w="709"/>
        <w:gridCol w:w="1417"/>
        <w:gridCol w:w="1418"/>
        <w:gridCol w:w="1417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развития и укрепления материально-технической базы муниципальных домов культур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56,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6,0</w:t>
            </w:r>
          </w:p>
        </w:tc>
      </w:tr>
      <w:tr>
        <w:trPr>
          <w:trHeight w:val="28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плектование книжного фонда</w:t>
            </w:r>
          </w:p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>
          <w:trHeight w:val="33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9</w:t>
            </w:r>
          </w:p>
        </w:tc>
      </w:tr>
      <w:tr>
        <w:trPr>
          <w:trHeight w:val="854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информационно-телекоммуникационной сети «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>
          <w:trHeight w:val="40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8.2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лизации муниципальной программы Камешкир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Развитие культуры и туризма в Камешкирском районе Пензенской области</w:t>
      </w:r>
      <w:r>
        <w:rPr>
          <w:rFonts w:cs="Arial" w:ascii="Arial" w:hAnsi="Arial"/>
          <w:b/>
        </w:rPr>
        <w:t>»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Камешкирского района Пензенской области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/>
        </w:rPr>
        <w:t>на 2019 - 2024</w:t>
      </w:r>
      <w:r>
        <w:rPr/>
        <w:t xml:space="preserve"> годы</w:t>
      </w:r>
    </w:p>
    <w:tbl>
      <w:tblPr>
        <w:tblW w:w="14617" w:type="dxa"/>
        <w:jc w:val="left"/>
        <w:tblInd w:w="-3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675"/>
        <w:gridCol w:w="1701"/>
        <w:gridCol w:w="2126"/>
        <w:gridCol w:w="425"/>
        <w:gridCol w:w="426"/>
        <w:gridCol w:w="425"/>
        <w:gridCol w:w="567"/>
        <w:gridCol w:w="425"/>
        <w:gridCol w:w="851"/>
        <w:gridCol w:w="850"/>
        <w:gridCol w:w="851"/>
        <w:gridCol w:w="708"/>
        <w:gridCol w:w="90"/>
        <w:gridCol w:w="52"/>
        <w:gridCol w:w="992"/>
        <w:gridCol w:w="1276"/>
        <w:gridCol w:w="567"/>
      </w:tblGrid>
      <w:tr>
        <w:trPr/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Администрация Камешкирского района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 xml:space="preserve">Код бюджетной классификации </w:t>
            </w:r>
            <w:hyperlink w:anchor="P114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Расходы бюджета Камешкирского района Пензенской области,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56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г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завершения действия программы, подпрограммы, основного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202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tLeast" w:line="36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«Развитие культуры и туризма в Камешкирском районе Пензенской области»</w:t>
            </w:r>
          </w:p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4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97,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89,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2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2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1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86,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60,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2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59,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89,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ь 3</w:t>
            </w:r>
          </w:p>
          <w:p>
            <w:pPr>
              <w:pStyle w:val="Normal"/>
              <w:autoSpaceDE w:val="false"/>
              <w:rPr/>
            </w:pPr>
            <w:r>
              <w:rPr/>
              <w:t>МБОУДО «ДШИ Камешкирск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51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Наслед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библиотечного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сходы на организацию и проведение значимых мероприятий в Камешкир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Туриз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и развитие внутреннего туризма на территории Камешкирского района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беспечение условий реализации програм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4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47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4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47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эффективного управления программой и развитие отраслевой инфраструктур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53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6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7347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8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915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6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3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БОУДО «ДШИ Камешкирского района»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17" w:type="dxa"/>
        <w:jc w:val="left"/>
        <w:tblInd w:w="-3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1675"/>
        <w:gridCol w:w="1701"/>
        <w:gridCol w:w="2126"/>
        <w:gridCol w:w="425"/>
        <w:gridCol w:w="426"/>
        <w:gridCol w:w="425"/>
        <w:gridCol w:w="567"/>
        <w:gridCol w:w="425"/>
        <w:gridCol w:w="851"/>
        <w:gridCol w:w="850"/>
        <w:gridCol w:w="851"/>
        <w:gridCol w:w="708"/>
        <w:gridCol w:w="1134"/>
        <w:gridCol w:w="1276"/>
        <w:gridCol w:w="567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развития и укрепления материально-технической базы муниципальных домов культур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плектование книжного фонда</w:t>
            </w:r>
          </w:p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информационно-телекоммуникационной сети 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9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ПЕРЕЧЕНЬ МЕРОПРИЯТИЙ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Камешкир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 на 2014 – 2015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09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28"/>
        <w:gridCol w:w="193"/>
        <w:gridCol w:w="1480"/>
        <w:gridCol w:w="211"/>
        <w:gridCol w:w="107"/>
        <w:gridCol w:w="391"/>
        <w:gridCol w:w="851"/>
        <w:gridCol w:w="1077"/>
        <w:gridCol w:w="482"/>
        <w:gridCol w:w="850"/>
        <w:gridCol w:w="96"/>
        <w:gridCol w:w="850"/>
        <w:gridCol w:w="188"/>
        <w:gridCol w:w="29"/>
        <w:gridCol w:w="397"/>
        <w:gridCol w:w="829"/>
        <w:gridCol w:w="446"/>
        <w:gridCol w:w="574"/>
        <w:gridCol w:w="1247"/>
        <w:gridCol w:w="1014"/>
        <w:gridCol w:w="121"/>
        <w:gridCol w:w="1013"/>
        <w:gridCol w:w="142"/>
        <w:gridCol w:w="85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153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Камешкир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муниципальных образова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(Наследи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:. Развитие библиотечного де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одпрограммы: ,  повышение доступности и качества информационно – библиотечных услу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ин&gt;</w:t>
            </w:r>
          </w:p>
        </w:tc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библиотечного дела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земпляр</w:t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земпляр</w:t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 (Искусство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: сохранение традиционной народной культуры;-организация и проведение мероприятий , посвященных значимым событиям районной, региональной и российской культу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дача подпрограммы: - создание условий для сохранения и развития традиционной народной культуры, нематериального культурного наследия народов Камешкирского района;- создание условий для организации и проведения мероприятий, посвященных значимым событиям районной, региональной и российской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ин&gt;</w:t>
            </w:r>
          </w:p>
        </w:tc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3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. «Туризм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подпрограммы: Создание благоприятных условий для устойчивого развития внутреннего туризма на территории Камешкир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 Задачи подпрограммы: Совершенствование и развитие внутреннего туризма на территории Камешкирского района.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autoSpaceDE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Организация и проведение встреч, семинаров на территории Камешкирского района;</w:t>
            </w:r>
          </w:p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- Создание объектов туристкой направленности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b/>
              </w:rPr>
              <w:t>Обеспечение условий реализации программы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: - развитие инфраструктуры и системы управления в сферах культуры и туризма: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(- расходы на обеспечение деятельности (оказания услуг) МБУК «МЦРДК Камешкирского района Пензенской области»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>расходы на обеспечение деятельности (оказания услуг) МБУК «МЦРБ Камешкирского района Пензенской области»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 xml:space="preserve">расходы на обеспечение деятельности (оказания услуг) МБОУ ДО ДШИ с. Р.  Камешкир)    </w:t>
            </w:r>
            <w:r>
              <w:rPr/>
              <w:t xml:space="preserve">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:- обеспечение эффективного управления программой и развитие отраслевой инфраструктуры;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1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эффективного управления программой и развитие отраслевой инфраструктуры</w:t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96,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12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11,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7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земпляр</w:t>
            </w:r>
          </w:p>
        </w:tc>
      </w:tr>
      <w:tr>
        <w:trPr/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5,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42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земпляр</w:t>
            </w:r>
          </w:p>
        </w:tc>
      </w:tr>
      <w:tr>
        <w:trPr/>
        <w:tc>
          <w:tcPr>
            <w:tcW w:w="2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22,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13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10,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40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6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2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12,4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72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2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ДО «ДШИ Камешкир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04,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8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71,6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13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2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33,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68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140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сего по муниципальной программ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33,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17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15,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4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80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7,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85,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37,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8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сего по муниципальной программе в том числе:</w:t>
            </w:r>
          </w:p>
          <w:p>
            <w:pPr>
              <w:pStyle w:val="Normal"/>
              <w:autoSpaceDE w:val="false"/>
              <w:ind w:firstLine="704"/>
              <w:rPr/>
            </w:pPr>
            <w:r>
              <w:rPr/>
              <w:t>по мероприятиям, имеющим инновационную направленность</w:t>
            </w:r>
          </w:p>
        </w:tc>
      </w:tr>
      <w:tr>
        <w:trPr/>
        <w:tc>
          <w:tcPr>
            <w:tcW w:w="49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9.1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ПЕРЕЧЕНЬ ОСНОВНЫХ МЕРОПРИЯТИЙ</w:t>
      </w:r>
    </w:p>
    <w:p>
      <w:pPr>
        <w:pStyle w:val="Normal"/>
        <w:autoSpaceDE w:val="false"/>
        <w:ind w:firstLine="720"/>
        <w:jc w:val="center"/>
        <w:rPr/>
      </w:pPr>
      <w:r>
        <w:rPr/>
        <w:t>муниципальной программы Камешкир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b/>
        </w:rPr>
        <w:t>«Развитие культуры и туризма в Камешкирском районе Пензенской области» на 2016 – 2018 год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2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83"/>
        <w:gridCol w:w="104"/>
        <w:gridCol w:w="65"/>
        <w:gridCol w:w="9"/>
        <w:gridCol w:w="1735"/>
        <w:gridCol w:w="14"/>
        <w:gridCol w:w="367"/>
        <w:gridCol w:w="12"/>
        <w:gridCol w:w="1940"/>
        <w:gridCol w:w="40"/>
        <w:gridCol w:w="1415"/>
        <w:gridCol w:w="856"/>
        <w:gridCol w:w="219"/>
        <w:gridCol w:w="100"/>
        <w:gridCol w:w="1098"/>
        <w:gridCol w:w="37"/>
        <w:gridCol w:w="1027"/>
        <w:gridCol w:w="70"/>
        <w:gridCol w:w="1134"/>
        <w:gridCol w:w="52"/>
        <w:gridCol w:w="940"/>
        <w:gridCol w:w="203"/>
        <w:gridCol w:w="931"/>
        <w:gridCol w:w="1134"/>
      </w:tblGrid>
      <w:tr>
        <w:trPr>
          <w:trHeight w:val="192" w:hRule="atLeast"/>
        </w:trPr>
        <w:tc>
          <w:tcPr>
            <w:tcW w:w="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исполнения (год)</w:t>
            </w:r>
          </w:p>
        </w:tc>
        <w:tc>
          <w:tcPr>
            <w:tcW w:w="5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153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>
          <w:trHeight w:val="192" w:hRule="atLeast"/>
        </w:trPr>
        <w:tc>
          <w:tcPr>
            <w:tcW w:w="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Камешкир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ы Пенз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одпрограмма 1 (Наслед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Цель подпрограммы:. 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Задача подпрограммы: ,  повышение доступности и качества информационно – библиотечны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  <w:t>&lt;ин&gt;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библиотечного дела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одпрограмма 2 («Расходы на организацию и проведение значимых мероприятий в Камешкирском район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Цель подпрограммы: сохранение традиционной народной культуры;-организация и проведение мероприятий , посвященных значимым событиям районной, региональной и россий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дача подпрограммы: - создание условий для сохранения и развития традиционной народной культуры, нематериального культурного наследия народов Камешкирского района;- создание условий для организации и проведения мероприятий, посвященных значимым событиям районной, региональной и российской культур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autoSpaceDE w:val="false"/>
              <w:rPr/>
            </w:pPr>
            <w:r>
              <w:rPr/>
              <w:t>&lt;ин&gt;</w:t>
            </w:r>
          </w:p>
        </w:tc>
        <w:tc>
          <w:tcPr>
            <w:tcW w:w="22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одпрограмма 3. «Туриз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Цели подпрограммы: Создание благоприятных условий для устойчивого развития внутреннего туризма на территории Камешк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Задачи подпрограммы: Совершенствование и развитие внутреннего туризма на территории Камешкирского район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22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9" w:leader="none"/>
              </w:tabs>
              <w:autoSpaceDE w:val="false"/>
              <w:jc w:val="both"/>
              <w:rPr/>
            </w:pPr>
            <w:r>
              <w:rPr/>
              <w:t>-Организация и проведение встреч, семинаров на территории Камешкирского района;</w:t>
            </w:r>
          </w:p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- Создание объектов туристкой направленност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 xml:space="preserve">Подпрограмма 4 </w:t>
            </w:r>
            <w:r>
              <w:rPr>
                <w:b/>
              </w:rPr>
              <w:t>Обеспечение условий реализации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Цели подпрограммы: - развитие инфраструктуры и системы управления в сферах культуры и туризма: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>
                <w:spacing w:val="-7"/>
              </w:rPr>
              <w:t>(- расходы на обеспечение деятельности (оказания услуг) МБУК «МЦРДК Камешкирского района Пензенской области»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>расходы на обеспечение деятельности (оказания услуг) МБУК «МЦРБ Камешкирского района Пензенской области»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 xml:space="preserve">расходы на обеспечение деятельности (оказания услуг) МБОУ ДО ДШИ с. Р.  Камешкир)    </w:t>
            </w: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Задачи подпрограммы :- обеспечение эффективного управления программой и развитие отраслевой инфраструктур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44.1</w:t>
            </w:r>
          </w:p>
        </w:tc>
        <w:tc>
          <w:tcPr>
            <w:tcW w:w="1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эффективного управления программой и развитие отраслевой инфраструктуры</w:t>
            </w:r>
          </w:p>
        </w:tc>
        <w:tc>
          <w:tcPr>
            <w:tcW w:w="23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БУК «МЦРБ </w:t>
            </w:r>
          </w:p>
          <w:p>
            <w:pPr>
              <w:pStyle w:val="Normal"/>
              <w:autoSpaceDE w:val="false"/>
              <w:rPr/>
            </w:pPr>
            <w:r>
              <w:rPr/>
              <w:t>Камешкирского района Пензенской области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033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227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597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9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6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6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30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65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96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9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97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9372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63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085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5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57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7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13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7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0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85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19" w:hRule="atLeast"/>
        </w:trPr>
        <w:tc>
          <w:tcPr>
            <w:tcW w:w="26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ДО «ДШИ Камешкирского района»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601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75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399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4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74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5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6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21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99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225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2</w:t>
            </w:r>
          </w:p>
        </w:tc>
        <w:tc>
          <w:tcPr>
            <w:tcW w:w="1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21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2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98,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1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5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6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1,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02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3</w:t>
            </w:r>
          </w:p>
        </w:tc>
        <w:tc>
          <w:tcPr>
            <w:tcW w:w="1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тование книжного фонда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,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01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402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4</w:t>
            </w:r>
          </w:p>
        </w:tc>
        <w:tc>
          <w:tcPr>
            <w:tcW w:w="1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Подключение информационно-телекоммуникационной сети «Интернет»</w:t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3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9,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01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53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431" w:hRule="atLeast"/>
        </w:trPr>
        <w:tc>
          <w:tcPr>
            <w:tcW w:w="142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по муниципальной программ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0566,2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802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54,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180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0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93,6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9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58,5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88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0,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14,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3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4,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156,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>Приложение № 9.2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ind w:left="4820" w:hanging="0"/>
        <w:jc w:val="right"/>
        <w:rPr/>
      </w:pPr>
      <w:r>
        <w:rPr/>
        <w:t>Камешкирского района Пензенской области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«Развитие культуры и туризма в 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 xml:space="preserve">Камешкирском районе 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Пензенской области</w:t>
      </w:r>
      <w:r>
        <w:rPr/>
        <w:t>»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ПЕРЕЧЕНЬ ОСНОВНЫХ МЕРОПРИЯТИЙ</w:t>
      </w:r>
    </w:p>
    <w:p>
      <w:pPr>
        <w:pStyle w:val="Normal"/>
        <w:autoSpaceDE w:val="false"/>
        <w:ind w:firstLine="720"/>
        <w:jc w:val="center"/>
        <w:rPr/>
      </w:pPr>
      <w:r>
        <w:rPr/>
        <w:t>муниципальной программы Камешкир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b/>
          <w:b/>
        </w:rPr>
      </w:pPr>
      <w:r>
        <w:rPr>
          <w:b/>
        </w:rPr>
        <w:t>«Развитие культуры и туризма в Камешкирском районе Пензенской области» на 2019 – 2024 год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2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83"/>
        <w:gridCol w:w="104"/>
        <w:gridCol w:w="65"/>
        <w:gridCol w:w="9"/>
        <w:gridCol w:w="1735"/>
        <w:gridCol w:w="14"/>
        <w:gridCol w:w="367"/>
        <w:gridCol w:w="12"/>
        <w:gridCol w:w="1940"/>
        <w:gridCol w:w="40"/>
        <w:gridCol w:w="1415"/>
        <w:gridCol w:w="856"/>
        <w:gridCol w:w="219"/>
        <w:gridCol w:w="100"/>
        <w:gridCol w:w="1098"/>
        <w:gridCol w:w="37"/>
        <w:gridCol w:w="1027"/>
        <w:gridCol w:w="70"/>
        <w:gridCol w:w="1134"/>
        <w:gridCol w:w="52"/>
        <w:gridCol w:w="940"/>
        <w:gridCol w:w="203"/>
        <w:gridCol w:w="931"/>
        <w:gridCol w:w="1134"/>
      </w:tblGrid>
      <w:tr>
        <w:trPr>
          <w:trHeight w:val="192" w:hRule="atLeast"/>
        </w:trPr>
        <w:tc>
          <w:tcPr>
            <w:tcW w:w="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исполнения (год)</w:t>
            </w:r>
          </w:p>
        </w:tc>
        <w:tc>
          <w:tcPr>
            <w:tcW w:w="5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153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>
          <w:trHeight w:val="192" w:hRule="atLeast"/>
        </w:trPr>
        <w:tc>
          <w:tcPr>
            <w:tcW w:w="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Камешкир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ы Пензен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одпрограмма 1 (Наслед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Цель подпрограммы:. 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Задача подпрограммы: ,  повышение доступности и качества информационно – библиотечных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  <w:t>&lt;ин&gt;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библиотечного дела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одпрограмма 2 («Расходы на организацию и проведение значимых мероприятий в Камешкирском район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Цель подпрограммы: сохранение традиционной народной культуры;-организация и проведение мероприятий , посвященных значимым событиям районной, региональной и россий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Задача подпрограммы: - создание условий для сохранения и развития традиционной народной культуры, нематериального культурного наследия народов Камешкирского района;- создание условий для организации и проведения мероприятий, посвященных значимым событиям районной, региональной и российской культуры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autoSpaceDE w:val="false"/>
              <w:rPr/>
            </w:pPr>
            <w:r>
              <w:rPr/>
              <w:t>&lt;ин&gt;</w:t>
            </w:r>
          </w:p>
        </w:tc>
        <w:tc>
          <w:tcPr>
            <w:tcW w:w="22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фестивалей, смотров, конкурсов и иных программных мероприятий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>28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>28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Подпрограмма 3. «Туриз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Цели подпрограммы: Создание благоприятных условий для устойчивого развития внутреннего туризма на территории Камешки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Задачи подпрограммы: Совершенствование и развитие внутреннего туризма на территории Камешкирского района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22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9" w:leader="none"/>
              </w:tabs>
              <w:autoSpaceDE w:val="false"/>
              <w:jc w:val="both"/>
              <w:rPr/>
            </w:pPr>
            <w:r>
              <w:rPr/>
              <w:t>-Организация и проведение встреч, семинаров на территории Камешкирского района;</w:t>
            </w:r>
          </w:p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- Создание объектов туристкой направленност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мешкирского район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</w:tr>
      <w:tr>
        <w:trPr>
          <w:trHeight w:val="192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 xml:space="preserve">Подпрограмма 4 </w:t>
            </w:r>
            <w:r>
              <w:rPr>
                <w:b/>
              </w:rPr>
              <w:t>Обеспечение условий реализации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Цели подпрограммы: - развитие инфраструктуры и системы управления в сферах культуры и туризма: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>
                <w:spacing w:val="-7"/>
              </w:rPr>
              <w:t>(- расходы на обеспечение деятельности (оказания услуг) МБУК «МЦРДК Камешкирского района Пензенской области»</w:t>
            </w:r>
            <w:r>
              <w:rPr>
                <w:spacing w:val="-5"/>
              </w:rPr>
              <w:t>.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>расходы на обеспечение деятельности (оказания услуг) МБУК «МЦРБ Камешкирского района Пензенской области»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5"/>
              </w:rPr>
              <w:t>-</w:t>
            </w:r>
            <w:r>
              <w:rPr>
                <w:spacing w:val="-7"/>
              </w:rPr>
              <w:t xml:space="preserve">расходы на обеспечение деятельности (оказания услуг) МБОУ ДО ДШИ с. Р.  Камешкир)    </w:t>
            </w: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31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Задачи подпрограммы :- обеспечение эффективного управления программой и развитие отраслевой инфраструктур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44.1</w:t>
            </w:r>
          </w:p>
        </w:tc>
        <w:tc>
          <w:tcPr>
            <w:tcW w:w="1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эффективного управления программой и развитие отраслевой инфраструктуры</w:t>
            </w:r>
          </w:p>
        </w:tc>
        <w:tc>
          <w:tcPr>
            <w:tcW w:w="23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БУК «МЦРБ </w:t>
            </w:r>
          </w:p>
          <w:p>
            <w:pPr>
              <w:pStyle w:val="Normal"/>
              <w:autoSpaceDE w:val="false"/>
              <w:rPr/>
            </w:pPr>
            <w:r>
              <w:rPr/>
              <w:t>Камешкирского района Пензенской области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6354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953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8503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41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70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241</w:t>
            </w:r>
            <w:r>
              <w:rPr/>
              <w:t>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82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86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56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6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30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32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1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6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32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5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5137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778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6136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21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96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4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41,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06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2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9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09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0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82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9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39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0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12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9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0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6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9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0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6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6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ДО «ДШИ Камешкирского района»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33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5273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196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6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51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8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rPr/>
            </w:pPr>
            <w:r>
              <w:rPr/>
              <w:t>127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192" w:hRule="atLeast"/>
        </w:trPr>
        <w:tc>
          <w:tcPr>
            <w:tcW w:w="26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87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9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9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rPr/>
            </w:pPr>
            <w:r>
              <w:rPr/>
              <w:t>127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51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4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9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rPr/>
            </w:pPr>
            <w:r>
              <w:rPr/>
              <w:t>127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8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40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rPr/>
            </w:pPr>
            <w:r>
              <w:rPr/>
              <w:t>127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2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rPr/>
            </w:pPr>
            <w:r>
              <w:rPr/>
              <w:t>127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00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2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rPr/>
            </w:pPr>
            <w:r>
              <w:rPr/>
              <w:t>127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2</w:t>
            </w:r>
          </w:p>
        </w:tc>
        <w:tc>
          <w:tcPr>
            <w:tcW w:w="1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ДК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25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</w:tr>
      <w:tr>
        <w:trPr>
          <w:trHeight w:val="47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3</w:t>
            </w:r>
          </w:p>
        </w:tc>
        <w:tc>
          <w:tcPr>
            <w:tcW w:w="1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тование книжного фонда</w:t>
            </w:r>
          </w:p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,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5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01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452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6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469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4.4</w:t>
            </w:r>
          </w:p>
        </w:tc>
        <w:tc>
          <w:tcPr>
            <w:tcW w:w="19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both"/>
              <w:rPr/>
            </w:pPr>
            <w:r>
              <w:rPr/>
              <w:t>Подключение информационно-телекоммуникационной сети «Интернет»</w:t>
            </w:r>
          </w:p>
        </w:tc>
        <w:tc>
          <w:tcPr>
            <w:tcW w:w="2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УК «МЦРБ Камешкирского района Пензенской област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1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7,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2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01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536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8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28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352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5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я</w:t>
            </w:r>
          </w:p>
        </w:tc>
      </w:tr>
      <w:tr>
        <w:trPr>
          <w:trHeight w:val="419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9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42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по муниципальной программе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98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6158,5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028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2843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97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495,8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2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41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98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65,2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8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21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397,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97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89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7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83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205,6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7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205,6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7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99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ConsPlusNormal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4"/>
      <w:type w:val="nextPage"/>
      <w:pgSz w:orient="landscape" w:w="15840" w:h="12240"/>
      <w:pgMar w:left="1134" w:right="1134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1">
    <w:name w:val="Основной текст с отступом 2 Знак"/>
    <w:qFormat/>
    <w:rPr>
      <w:rFonts w:eastAsia="Calibri"/>
      <w:lang w:val="en-US"/>
    </w:rPr>
  </w:style>
  <w:style w:type="character" w:styleId="Style15">
    <w:name w:val="Основной текст с отступом Знак"/>
    <w:qFormat/>
    <w:rPr>
      <w:rFonts w:eastAsia="Calibri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нак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22">
    <w:name w:val="Основной текст с отступом 2"/>
    <w:basedOn w:val="Normal"/>
    <w:qFormat/>
    <w:pPr>
      <w:ind w:firstLine="708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Verdana" w:hAnsi="Verdana" w:eastAsia="Calibri" w:cs="Verdana"/>
    </w:rPr>
  </w:style>
  <w:style w:type="paragraph" w:styleId="32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11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3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 Знак Знак Знак Знак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8">
    <w:name w:val="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32:00Z</dcterms:created>
  <dc:creator>Специалист</dc:creator>
  <dc:description/>
  <dc:language>en-US</dc:language>
  <cp:lastModifiedBy>admin</cp:lastModifiedBy>
  <cp:lastPrinted>2021-01-12T17:01:00Z</cp:lastPrinted>
  <dcterms:modified xsi:type="dcterms:W3CDTF">2021-01-13T07:32:00Z</dcterms:modified>
  <cp:revision>2</cp:revision>
  <dc:subject/>
  <dc:title>Муниципальные НПА</dc:title>
</cp:coreProperties>
</file>